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(1)              UNIX Programmer's Manual               ZI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- package and compress (archive)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[ -cdefghijklmnoqrsuwyz ] [ -b path ] [ -t mmddyy ] z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list [ -x lis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is a compression and file packaging utility for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DOS, OS/2, and VMS.  It is analogous to a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 and compress and is compatible with PKZIP (Phil K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) for MSDO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companion to Zip called UnZip (of course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be able to find the same place you got Zip.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UnZip can work with files produced by PKZIP under MS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KZIP and PKUNZIP can work with files produced by 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puts one or more compressed files into a single "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" along with information about the files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, path if requested, date and time last modified,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tion, and check information to verify the fide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entry.  Zip can pack an entire directory structur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file with a single command.  Compression ratios of 2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3:1 are common for text files.  Zip has two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, implosion and shrinking, and automatically cho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tter of the two for each file to be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is useful for packaging a set of files to send to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r for distribution; for archiving or backing up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or saving disk space by temporarily compressing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or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is distributed as C source code that can be compi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wide range of Unix machines, VAXes running VMS, and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s using Microsoft or Borland C++, and OS/2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Microsoft C.  You will need Unzip (under Unix, MS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VMS) or PKUNZIP (under MSDOS) to unpack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zip10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unpack the source as follows, assuming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10.zip in the curren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kdir zip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zip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zip ../zip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xtracts all source files and document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called "zipsrc". You then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"system" is one of: bsd, bsdold, sysv, next, next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n, hpux, dnix, cray, 3b1, zilog, aux, convex, aix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x.  If you are using a NeXT running version 2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ater, then make next.  If you are using 1.0, the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10.  If you are using Sun OS 4.x, then make su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using HPUX, then make hpux.  The other specia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DNIX 5.2 or 5.3, Cray Unicos, AT&amp;T 3B1 (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x PC or PC 7300), Zilog Zeus, A/UX, Convex, AI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X.  Otherwise, if you are using BSD Unix, try bs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nker cannot find _memset or _memcpy, try bsdol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using System V Unix or SCO Unix, try sysv. 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v on a Silicon Graphics (SGI) machine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ss-compile Zip for MSDOS under SCO 386 Unix using "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do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ne of these compiles, links, and functions proper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Unix system, see the section BUGS below for how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appropriate system was selected, then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p" will be created.  You can move the executable "zip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ppropriate directory in the search path using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v zip ~/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v zip /usr/local/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the command "set" to see the curren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.  If you are using the C-Shell (csh), enter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h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csh can find the new command in the path.  You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y to use 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so move the manual page (the raw form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re reading) to where the Unix man command can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ssuming you have the necessary privileg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v zip.1 /usr/man/ma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get rid of the now unnecessary source an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m -r zips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remove the directory zip and its content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unzip.  You should keep the zip10.zip file around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ase you need to build it again or want to give i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ea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eps for installation under MSDOS, OS/2, and V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the above: first unzip the 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heir own directory.  Then under MSDOS do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makefile.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-fmakefile.b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icrosoft or Borland C++, respectively.  Under OS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make -f makefile.o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icrosoft C 6.00.  Under VAX V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makev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stallation process will also compile and link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utilities.  They are zipcloak for encryp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rypting zip files, zipnote for editing zip file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split for splitting a zip file into several zip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hip for sending zip files or any other binary fil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ronic mail.  For command help on any of the zip* uti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es, simply enter the name with no arguments.  F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ship, enter "ship -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mplest use of Zip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stuff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create the file "stuff.zip" (assuming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) and put all the files in the current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ff.zip in a compressed form.  The .zip suffix 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, unless that file name given contains a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eady.  This allows specifying suffixes other than ".zi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of the way the shell does filename substit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that start with a "." are not included. 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as well, 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stuff .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this will not include any subdirectories that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directory.  To zip up an entire directo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-r foo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reate the file "foo.zip" containing all th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 in the directory "foo" that i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 The "r" option means recurse through the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y structure.  In this case, all the fil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foo are zipped, including the ones that start with a ".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e recursion does not use the shell's file-nam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tution.  You should not use -r with the name ".*"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matches ".." which will attempt to zip up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--probably not what was in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want to make a zip file that contains th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o, but not record the directory name, foo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j (junk path) option to leave off the p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-j foo foo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y option (only under Unix) will store symbolic link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in the zip file, instead of compressing and 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referred to in the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ight be zipping to save disk space, in which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-rm foo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 "m" option means "move".  This will delete fo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contents after making foo.zip.  No dele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 until the zip has completed with no erro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is obviously more dangerous and should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zip file already exists, these commands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ng or add new entries to the zip fil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ere really short on disk space, you might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ough room simultaneously to hold the directory foo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ed foo.zip.  In this case, you could do it in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foo contained the subdirectories tom, dick, and ha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you cou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-rm foo foo/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-rm foo foo/d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-rm foo foo/ha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 first command would create foo.zip, an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would add to it.  At the completion of each zip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rectory just zipped would be deleted, making ro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the next Zip command c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EXISTING 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given the name of an existing zip file with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, Zip will replace identically named ent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file or add entries for new names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o.zip exists and contains foo/file1 and foo/file2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foo contains the files foo/file1 and foo/file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-r foo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place foo/file1 in foo.zip and add foo/file3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o.zip.  After this, foo.zip contains foo/file1, foo/file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oo/file3, with foo/file2 unchanged from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changing an existing zip file, Zip will write a 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ary file with the new contents, and only replace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when the zip has completed with no errors. 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methods, shrink and implode, create temporary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deleted after each file is zipped.  You can use the 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to specify a different path (usually a different de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e) to put the temporary files i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-b /tmp stuff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put the temporary zip file and the temporary com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on files in the directory "/tmp", copying over stuff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urrent directory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only adding entries to a zip file, not repla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-g option is given, then Zip grows (appends to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nstead of copying it.  The danger of this is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eration fails, the original zip file is corrup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other ways to change or add entries in a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hat are restrictions of simple addition or repl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.  The first is -u (update) which will add new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zip file as before but will replace existing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if the modified date of the file is more recen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e recorded for that name in the zip file.  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-u stuff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dd any new files in the current directory, and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changed files in the zip file stuff.zip.  Note that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try to pack stuff.zip into itself when you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will always exclude the zip file from the files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op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restriction is -f (freshen) which, like up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only replace entries with newer files; unlike up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add files that are not already in the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is option, you may want to simply freshen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that are in the specified zip file.  To do thi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sim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-f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e -f option with no arguments freshen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ies in the zip file.  The same is true of -u, and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p -u foo" and "zip -f foo" both do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should be run from the sam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the original zip command was run, since path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zip files are always rel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restriction that can be used with adding, upda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freshening is -t (time), which will not operate 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d earlier than the specified dat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-rt 120791 infamy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dd all the files in foo and its sub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last modified on December 7, 1991, or later to th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nfamy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files can be explicitly excluded using the -x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-r foo foo -x \*.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will zip up the contents of foo into foo.zip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lude all the files that end in ".o".  Here the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s Zip to match file names that were found when foo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operation is -d (delete) which will remov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 zip file.  An example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-d foo foo/tom/junk foo/harry/\* \*.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will remove the entry foo/tom/junk, all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tart with "foo/harry/", and all of the files tha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".o" (in any path).  Note that once again,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ansion has been inhibited with backslashes, so that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see the asterisks. Zip can then match on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zip file instead of the contents of the current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MSDOS, -d is case sensitive when it matches n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zip file.  This allows deleting names that were z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other systems, but requires that the names be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per case if they were zipped on an MSDOS system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s can be found in the zip file and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mentioned before, Zip will use the best of two meth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rink or implode.  Usually implode is better, but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rink is better, especially for smaller files. 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ither method produces a packed version small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file, in which case it is stored in the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o compression (called the "store" meth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 -s (shrink) will force Zip always to use sh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store, and the -i (implode) option forces Zip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ode or store.  Shrinking is faster than implod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-s might be used when speed is more importan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mal compression.  Implode only (-i) might be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zipper for which the zip file is destined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e implosion.  An example of this is the PKSFXj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comes with PKZIP.  Also, -i is slightly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oding and shrinking at the same tim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-rs foo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zip up the directory foo into foo.zip using only sh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store.  The speed of implosion can also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options -0 (fastest method but less compression) to 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est compression but slower). The default value is -5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-r0 foo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nearly all cases, a file that is already compressed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compressed further by Zip, or if it can,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minimal.  The -n option prevents Zip from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 files that have the suffixes: .Z, .zip, .zoo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arc.  Such files are simply stored (0% compression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zip file, so that Zip doesn't waste its time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mpress them.  If the environment variable NOZIP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he suffixes listed there are used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list.  The suffixes are separated by either col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semicolons.  For example, in Unix cs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env NOZIP .Z:.zip:.tiff:.gif:.s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-rn foo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put everything in foo into foo.zip, but will st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that end in .Z, .zip, .tiff, .gif, or .s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ing to compress them.  (Image and sound files ofte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own specialized compression methods.)  If the env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 variable NOZIP exists but is empty or contains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n or semicolon, then zip -n will store all th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o no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Unix and under OS/2 (if files from a HPFS are stor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will store the full path (relative to the current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ame of the file (or just the name if -j is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zip file along with the Unix attributes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the entry as made under Unix.  If the zip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nded for PKUNZIP under MSDOS, then the -k (Katz)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used to attempt to convert the names and path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orm to MSDOS, store only the MSDOS attribute (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write attribute from Unix), and mark the entry a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MSDOS (even though it wasn'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o (older) option will set the "last modified"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zip file to the latest "last modified"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ies in the zip file.  This can be used without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s, if desir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-o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hange the last modified time of foo.zip to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of the entries in foo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e and -c options operate on all files updated or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zip file.  Encryption (-e) will prompt for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terminal and will not echo the password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d (if stderr is not a TTY, Zip will exit with an er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zip entries will be encrypted using that passwor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peace of mind, you can use -ee, which will 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ssword twice, checking that the two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-line comments can be added for each file with the 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.  The zip file operations (adding or updating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done first, and you will then be prompted for a one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 for each file.  You can then enter the comment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d by return, or just return for no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z option will prompt you for a multi-line com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tire zip file.  This option can be used by itself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ombination with other options.  The comment is e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ne containing just a period, or an end of fil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^D on Unix, ^Z on MSDOS, OS/2, and VAX/VMS).  Since 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s the lines from stdin, you can simply take th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-z foo &lt; foow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q (quiet) option eliminates the information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mment prompts while Zip is operating.  This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in shell scripts, for example, or if the zip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being performed as a background task ("zip -q foo *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can take a list of file names to operate on from st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- option.  In Unix, this option can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nd command to extend greatly the functionality of 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to zip up all the C source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and its subdirectories, 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 . -type f -name "*.[ch]" -print | zip sourc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e pattern must be quoted to keep the shel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and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VMS only, the -w option will append the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iles to the name and zip up multipl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 Without -w, Zip will only use the most recent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on of the specifi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Zip is run with no arguments or with the -h op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and the command-argument and option help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l option just shows th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PATTERN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e: this section applies to Unix.  Watch this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s on MSDOS and VMS oper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ix shell (sh or csh) does filename substitu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arguments.  The special characters are ?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es any single character; * which matches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(including none); and [] which matches any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er in the range inside the brackets (like [a-f]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0-9]).  When these characters are encountered (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ped with a backslash or quotes), the shell will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relative to the current path that match the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place the argument with a list of the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can do the same matching on names that are in th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being modified or, in the case of the -x (exclu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, on the list of files to be operated on,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slashes or quotes to tell the shell not to do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ansion.  In general, when Zip encounters a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of files to do, it first looks for the nam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  If it finds it, it then adds it to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to do.  If it does not find it, it will loo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in the zip file being modified (if it exists)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ttern matching characters above, if any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, it will add that name to the list of files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-x (exclude), the names are removed from the to-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instead of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ttern matching includes the path, and so patter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*.o match names that end in ".o", no matter what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ix is.  Note that the backslash must precede every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al character (i.e. ?*[]), or the entire argume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losed in double quotes ("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general, using backslash to make Zip do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ing is used with the -f (freshen) and -d (de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, and sometimes after the -x (exclude) op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with any operation (add, -u, -f, or -d).  Zi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ver use pattern matching to search the file syste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has recursed into a directory, all files (and all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ies) in there are fai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0,1991 Mark Adler, Richard B. Wa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an-loup Gailly.  Permission is granted to any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nstitution to use, copy, or redistribut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long as all of the original files are included unmo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d, that it is not sold for profit, and that this cop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notice is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to R. P. Byrne for his Shrink.Pas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pired this project, and from which the shrink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stolen; to Phil Katz for making the zip file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on format, and .ZIP filename extension al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; to Keith Petersen for providing a mailing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p site for the INFO-ZIP group to use; and most imp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ntly, to the INFO-ZIP group itself (list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zip.who) without whose tireless testing and bug-f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orts a portable Zip would not have been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 we should thank (blame) the INFO-ZIP mod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id Kirschbaum for getting us into this mess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(1), tar(1), compres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of PKUNZIP before 1.1 have a bug that on rare oc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ons will prevent it from unzipping files produced by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PKZIP 1.1.  If you experience such problems, we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get PKUNZIP 1.1 or the portable Unzip, n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hav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MSDOS, Zip will find hidden and system files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attributes appropriately in the zip fil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 can restore them.  This will be fixed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VMS, not all of the odd file formats are treated pr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ly.  Only stream-LF format zip files are expecte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Zip.  Others can be converted using Rahul Dhesi's BI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 The next version of Zip will handle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sion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ANYTHING ELSE THAT'S FREE, ZIP AND ITS ASSOCIATED UT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IES ARE PROVIDED AS IS AND COME WITH NO WARRA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D, EITHER EXPRESSED OR IMPLIED. IN NO EVENT W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HOLDERS BE LIABLE FOR ANY DAMAGES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having been said, please send any problems o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a email to the Internet address zip-bugs@cs.ucla.edu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reports, please include the version of Zip, th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you used to compile it, the machine and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you are using, and as much additional inform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.  Thank you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