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CONFIGURATION INFORMATION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Oct 10 17:37:20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al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more-or-less system independent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.  The major topics covered include program size (and how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, how to include or exclude particular features, notes on modem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nd a list of C-Kermit's compile-ti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your particular operating system, consult the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IN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 = U for UNIX, V for VMS, etc, for example, CKUINS.DOC for UNIX, CKV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X/VMS, CKDINS.DOC for Data General AOS/VS, etc).  Als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AAAA.HLP   Explanation of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LM.DOC   C-Kermit "program logic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HLP   System-specific help file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MAK   System-specific buil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BWR   "Beware file": C-Kermit bugs, limitations,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KER.BWR   System-specific "bewar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known limitations or bugs, and possible workarou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KER.BWR.  See the file CKAAAA.HLP fo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edit 180 is support for an MS-DOS-Kermit-like local-mod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display, accomplished using the curses library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(for example, the Screen Manager on VAX/VMS)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K_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hange your build procedure (if necessary) to inclu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usually "curses", perhaps also "termcap" or "term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and termcap libraries add considerable size to the progra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bout 20K on a SUN-4, 40K on a 386).  On some small system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6300 PLUS, curses support can push Kermit over the edge...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, loads, and runs correctly, its increased size apparent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constantly, slowing it down to a crawl, even when the curse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use.  Some new makefile entries have been added to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sys3upcshcc), but similar tricks might be necessary in other cas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urses is also available at compile time, b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f your version of Kermit is to be run in local mode only in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nvironment, for example on a desktop workstation that has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driver.  To select this option in place of curses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Y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K_CURSES.  The MYCURSES option uses built-in ANSI (VT100)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nd depends upon your terminal or console driver to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ullscreen dispay feature, SET FILE DISPLAY FULLSCREEN.  Bew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low the transfer down a bit (or a lot).  The faster the connectio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kely the fullscreen display will become the bottleneck.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ullscreen display is slowing your transfers dow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transfer the same with it and without it, and compare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STATISTICS command.  The default file transfer displa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AL ("dots") display, even if you build in curs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omise between the two styles (new to edit 183), tha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isplay terminal, can be elected at runtime with the SET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.  It relies only on the ability of the terminal to writ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it receives a bare carriage return.  The same performan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is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-Kermit is built with support for translation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stern European languages (i.e. languages that originated in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but are now also spoken in the Western Hemisphere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), via ISO 8859-1 Latin Alphabet 1, for Eastern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 Latin-2), and Cyrillic-alphabet languages (ISO Latin/Cyrillic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local) character sets are supported: ISO 646 7-bit national sets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s, Apple, DEC, DG, 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language support is available by defining the following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FLAGS (for example in UNIX, you can "make xxx KFLAGS=-KANJI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pa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character-set: Japanese EUC (= JIS X 0201 + JIS X 0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racter-sets: EUC, JIS-7, DEC Kanji, Shift J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Kermit with no character-set translation at all, include -DNOC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.  To build with no Latin-2, add -DNOLATIN2.  To buil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, add -DNOCYRIL.  If -DNOCSETS is *not* included, you'll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.  There is presently no way to include Latin-2, Cyrillic, or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so including Lati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e size of the program prevents it from being successful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.  On some others, it occupies so much memory that it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or paging.  In such cases, you can reduce C-Kermit's size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outlined in this section.  The following options can cut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ize at compile time by removing features or chang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ymbols that are defined on the CC (C compiler) command line.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CC directive to define a symbol so, for example, "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ymbol NODEBUG.  Some C compilers might use different syntax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d NODEBUG" or "/DEFINE=NODEBUG".  For C compilers that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, you can put the corresponding #defin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KCSYM.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#define statement must be on the left margin.)  Here are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-related compile-time options.  The ones that take up the most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y asterisk (*).  If you are desparate to save space, remov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rather than some more useful feature.  Remove built-in help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  The final resort is to remove the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pletely, leaving only a UNIX-style command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kermit -s foo").  This cuts the program down to about 25% of it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MINIDIAL: Add this option to support only CCITT, Hayes, and Unknown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  Add this option to remove ISO Latin-2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LATIN2: Add this option to remove Latin-2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DCK_CURSES: Omit this option to keep the curses library out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and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_CURSES option, at least on UNIX, requires C-Kermit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external library.  On certain small systems, C-Kermit program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have been observed to cause swapping and/or performa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ight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du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6-bit PC-based UNIX versions.  This is typically done with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-F 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/2.11 BSD example in the UNIX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  If your compil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 levels of optimization (e.g. -O2),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ome (like SUNOS) do it automatically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 (UNIX only).  This strips the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1000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active.  But this add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AL removes automatic modem dialing completely, inclu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 module, plus all commands that refer to dialing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*.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INIDIAL leaves the DIAL and related commands (SET/SHOW MODEM, SET/SHOW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but removes support for all types of modems except CCITT, Ha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and None (= Direct).  The MINIDIAL option cuts the size of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pproximately in half.  Use this option if you have only Ha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modems and don't want to carry the baggage for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  The OS/2 version support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T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.  The TCP/IP support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handling.  To select TCP/IP support, include -DTCPSO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's CFLAGS, or the appropriate variant (e.g. -DWOLLON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ULTINET, -DEXCELAN, -DWINTCP, etc).  The network support for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is in the source files CKCNET.H and CKCNET.C, with miscellaneou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, in the various CKUUS*.C modules, plus code in the CK*C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NECT command) and several other modules to detect TELNET negot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is defined, in which case "struct inaddr" is used instead. 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NADDRX 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shell/DCL escape from CONNECT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execution of REMOTE HOST commands (and, of course, the EN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For UNIX, also be sure to read CKUINS.DOC about set[ug]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not included in all makefile entri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if they work.  It is recommended that you add them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f they are lacking and test the result.  If it's OK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them to the official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Dynamic packet buffer allocation, bigger packets allo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do unbuffered single-character write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ends to speed up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plete list of the Kermit-specific compile-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al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s          Build for Apollo Aegis (predefined on Apollo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CURSES      Include curses support for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LBRK        This implementation is capable of sending Long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OPN         When hanging up a tty device, also close and re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eneral    Build for Data General AOS/VS or AOS/V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430        Build for DGUX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X540        Build for DGUX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DOS         Build for Atari ST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          Use lockf() (in addition to lockfiles) on seri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DIAL       Minimum modem dialer support: CCITT, Hayes, Unkown,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is available (conflicts with SELECT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ACK        The nap() call is availabe but only as syscall(311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RKC         Don't try to refer to t_brkc or t_eof tchar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ATIN2       Build with ISO Latin-2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DMHUP       Build without "modem-specific hangup" (e.g. ATH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         Build with no SHOW command (not recommen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use 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select() function available (conflicts with NAP and USL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V          Type for signal() is void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_I          Type for signal() is int.  Used to override normal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JC         Allow job control support on System V Release 3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UTIMEH      Include &lt;sys/utime.h&gt; for setting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 &amp;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V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CP         Build with Wollongong VAX/VMS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UNIX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CCF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