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68000 and i386 C Compiler     ---  Version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          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piler consists of various modules that build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end -- these modules are common to all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piler -- consisting of parser, analyzer and optimiz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dules that are specific for the target 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ly *68k.c (for the 68000) and *386.c (for the i386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 assembly language output modules that are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on the (syntax of the) target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 modu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386.c, reg386.c, peep386.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generator modules for the i386 processor, na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generator (gen386.c), register allocator (reg386.c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ephole optimizer (peep386.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386_gas.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module for the GAS and the Sun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386_bas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module for the bas assembler in Bruce Evans' bcc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68k.c, reg68k.c, peep68k.c, gen68kd.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generator (gen68k.c), register allocator (reg68k.c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phole optimizer (peep68k.c) for the 68000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68kd.c is an equivalent of gen68k.c featuring 64-bit 'double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68k_ack.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module for the ACK assembler as supplied with the MI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68k_gas.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module for the GAS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68k_cpm.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module for the CP/M-68K assembler. This is the sam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upplied with the developement package for the ATARI and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is also compatible with the ALCYON and SOZOBON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contains some other dirty tricks such as a very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of external symbols (which helped me to install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n spite of the fact that external names are trun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 characters)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not been maintained since very long, since I stopped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P/M-68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ffp.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calculates floating point constants in MOTOROLA FFP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iee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calculates IEEE single and double floating point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ly necessary for target assembler which have no .float and .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-op. Currently, this module very naively just takes the bi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host where the compiler is 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-tim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#defines control which version of c68/c386 you wan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chose the right #defines, you can compile ALL source modu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and link them together. If you look closely,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of the modules are just empty if your options are in effec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not find it out if producing an 'empty' object file from a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does not bother you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t is save just to omit gen386.c if you want a compil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00, but now it is also safe just to compile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till important that you delete all object modules if you switc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et of #defines to another, say, switching from 68000 to i3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_386</w:t>
        <w:tab/>
        <w:t>generate code for the i386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68000</w:t>
        <w:tab/>
        <w:tab/>
        <w:t>generate code for the 68000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FLOAT</w:t>
        <w:tab/>
        <w:tab/>
        <w:t>compiler does not use (and support!)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DE</w:t>
        <w:tab/>
        <w:tab/>
        <w:t>enable the -icode option. This dumps the parse tre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rating code. Useful for debugging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BOSE</w:t>
        <w:tab/>
        <w:tab/>
        <w:t>ship out some extra diagnostics, e.g. CPUtim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s that make only sense together with INTEL_38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_I_D</w:t>
        <w:tab/>
        <w:t>some readonly stuff (strings, floating point constant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t into the data segment. This is necessary for separat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data address sp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S_USE_387</w:t>
        <w:tab/>
        <w:t>Function results are returned via the 80387 hardwar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ven if the 80387 is not used otherwise. Useful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de generated with the -nofpu option is to be lin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PU code. I introduces this option when I wanted 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nofpu stuff with the UNIX library here on the Sun, wh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course, returns floating point data via the hardwar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GET_GAS</w:t>
        <w:tab/>
        <w:t>Generate assembler code suitable for the GAS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GET_SUN</w:t>
        <w:tab/>
        <w:t>Generate assembler code suitable for the Sun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GET_BAS</w:t>
        <w:tab/>
        <w:t>Generate assembler code suitable for the bas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assembler is part of the bcc compiler pack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NIX-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s that make only sense together with MC6800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OUBLE</w:t>
        <w:tab/>
        <w:t>make 'double' variables 32 bit long. This invokes the 'old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de generator. CAUTION: the version featuring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ubles is still under develop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GET_CPM</w:t>
        <w:tab/>
        <w:t>Generate assembler code suitable for the Digital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sembler (CP/M-68K, ALCYON C, SOZOBON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GET_ACK</w:t>
        <w:tab/>
        <w:t>Generate assembler code suitable for the ACK assembl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es along with MINIX-ST, AMIGA MINIX and MacMI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GET_GAS</w:t>
        <w:tab/>
        <w:t>Generate assembler code suitable for the GAS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 OF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you will call this compiler from a driver such as c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gives you the necessary information to p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tables of cc as to support this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is basically called with two arguments, the input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utput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file contains PREPROCESSED C-sources and is norm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of cpp, the C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ile contains the assembly langu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a source, source.c, to an object file you could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(this example works under MINIX-68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usr/lib/cpp source.c &gt; TMPFILE.i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ib/c68 TMPFILE.i TMPFILE.s</w:t>
      </w:r>
    </w:p>
    <w:p>
      <w:pPr>
        <w:pStyle w:val="PreformattedText"/>
        <w:bidi w:val="0"/>
        <w:spacing w:before="0" w:after="0"/>
        <w:jc w:val="left"/>
        <w:rPr/>
      </w:pPr>
      <w:r>
        <w:rPr/>
        <w:t>rm TMPFILE.i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bin/as - -o source.o TMPFILE.s</w:t>
      </w:r>
    </w:p>
    <w:p>
      <w:pPr>
        <w:pStyle w:val="PreformattedText"/>
        <w:bidi w:val="0"/>
        <w:spacing w:before="0" w:after="0"/>
        <w:jc w:val="left"/>
        <w:rPr/>
      </w:pPr>
      <w:r>
        <w:rPr/>
        <w:t>rm TMPFILE.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c68 together with cpp replaces cem, opt, and c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68/c386 may also be given some options. 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68 &lt;option&gt;.... infile ou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ptions begin with -Q, such that cc knows quickly which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is given to cc originally) is meant to be supplied to c68/c3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options are accepted on all targets. The i386 compile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16-bit ints because this is incompatible with stack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68000 compiler does not have FPU support because there is no FP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68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Qlist          Generate a file, c68.list or c386.list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s the preprocessed input file, symbol t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error spots. Primarily used for compile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nolist        Do not generate a list file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icode         Generate a file, c68.icode or c386.icod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umps the parse tree in human-readab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ly accepted if the compiler is itself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DICODE. This is used for compile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noicode       Do not dump the parse tree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ly accepted if the compiler is itself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DICODE. This is used for compile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short         Use 16-bit ints. Default for the 68000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noshort       Use 32-bit ints. Default for the i386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warn          Print all warning me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nowarn        Suppress (most of the) warning messages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reg           Allocate variables to register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riables declared with the register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allocated first, even if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siders them less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noreg         Allocate only variables with have 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tribute to register variables. This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portant if you have problems with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cated register variables in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ngjmp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e of the next patches will support a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tributes which prevents variables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pped to registers. This is an ANSI extens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sy to implement. If you have problems with longjmp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y if -Qnoreg hel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opt           Perform optimizations. Of course,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noopt         Do not perform ANY optimization. Useful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iler debugging. -Qnoopt includes -Qnor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fpu</w:t>
        <w:tab/>
        <w:tab/>
        <w:t>Generate inline FPU code. This is 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386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nofpu</w:t>
        <w:tab/>
        <w:tab/>
        <w:t>Generate library calls for doing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rations. This is the default for the 68000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toph van Wu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hrstuhl fuer Theoretische Chemi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hr Universitaet</w:t>
      </w:r>
    </w:p>
    <w:p>
      <w:pPr>
        <w:pStyle w:val="PreformattedText"/>
        <w:bidi w:val="0"/>
        <w:spacing w:before="0" w:after="0"/>
        <w:jc w:val="left"/>
        <w:rPr/>
      </w:pPr>
      <w:r>
        <w:rPr/>
        <w:t>4630 Boch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rman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