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AGS                                                       C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ags - Generates "tags" and (optionally) "refs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ags [-stvra] filesn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ags generates the "tags"  and "refs" files from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source  files.  The "tags"  file is used  by Elvis' ":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, control-] command,  and -t option.  The "ref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ometimes used by the ref(1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 C source  file is scanned  for #define 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 function  definitions.  The  name  of  the macr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becomes the name of a tag.  For each tag,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e "tags" file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ame o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ame of the file containing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 way to find the particular line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names list  will typically  be the  names of  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files in the current directory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ctags -stv *.[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   Include  typedefs.  A  tag will  be generated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-defined  type.  Also  tags will  be 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 and enum  names.   Types are  consider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if they are defined in a header file,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y are defined in a 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v   Include variable declarations.  A tag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ach  variable, except for those  that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   Include  static tags.  Ctags  will normally  pu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s in the "tags" file, and silently ignore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s.  This flag  causes both global and static 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dded.   The name  of a  static tag is 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ixing the  name of the declared  item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 file where  it  is defined,  with  a col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.   For  example,  "static foo(){}"  in  "bar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s in a tag named "bar.c: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   This causes  ctags to generate both  "tags" and "ref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-r, it would only generate "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  Append  to "tags", and  maybe "refs".   Normally, 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writes these  files each time it  is invok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 is useful  when  you have  to many  fil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 directory for  you to  list  them on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               1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AGS                                                       C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-line;  it  allows you  to  split the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ng several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s A cross-reference that lists each tag name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urce file that contains it, and a way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ular line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s The "refs"  file contains the definitions 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 "tags" file, and  very little else.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useful, for example, when licens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ent you from making the source cod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library   readable  by  everybody,   but  you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body to know  what arguments the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ags   is   sensitive  to   indenting   and  line  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equently, it  might not  discover all  of the tag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hat is formatted in an un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vis(1), ref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               1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