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/set VGAreg, a simple VGA register ha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tool is really included here for those who cannot resist to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heir VGA cards, without really having to know how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rom Linu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onsidered even MORE dangerous than SVGATextMod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R from complete, and should get a complete re-write. But it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test some stuff I needed for SVGATextMode. Anyone tempted to d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by invited to ? _do_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is quite eas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setVGAreg: version 0.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./setVGAreg [options] VGA_register_set [register_index]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  unlock chipset-specific registers (needs /etc/Text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  produce 'pipeable' output (i.e. just the result, no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_register_set: any of CRTC, SEQ, ATRCTL, GRCTL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_index: an index in the specified VGA_register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in decimal (e.g. '24') or hex ('0x18')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needed when it is an index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: the data to program into the specifi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getVGAreg: version 0.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./getVGAreg [options] VGA_register_set [register_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  unlock chipset-specific registers (needs /etc/Text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  produce 'pipeable' output (i.e. just the result, no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_register_set: any of CRTC, SEQ, ATRCTL, GRCTL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_index: an index in the specified VGA_register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in decimal (e.g. '24') or hex ('0x18')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needed when it is an index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get/setVGAreg session could be:  ("&gt; " denotes user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is output from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VGAreg CRTC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'CRTC' register, index 9 (=0x9) contains 107 (=0x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VGAreg CRTC 0x09 0x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'CRTC' register, index 9 (=0x9) contains 235 (=0x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o something nice to your screen... ;-) (no harm done,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option outputs just one number (the contents of the registe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l when used in a pipe, or in a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!/bin/bas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31=`/sbin/getVGAreg -up CRTC 0x31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riginal CRTC reg 0x31 contents: $ORIG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bin/setVGAreg -u CRTC 0x31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usr/bin/X11/XF86_SVG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bin/setVGAreg -u CRTC 0x31 $ORIG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since different SVGA cards use different extra address rang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er sets, no checking is done to make sure you don't attemp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xisting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 hacking tool! Use at your own risk. It was NOT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 proof! If you don't understand all this, then don't bother try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