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(6)                                             FORTUN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e - print a random, hopefully interesting, ad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o#or#rt#tu#un#ne#e [ -#-a#ae#ef#fi#il#lo#os#sw#w ] [ -#-m#m _#p_#a_#t_#t_#e_#r_#n ] [ [ _#N_#% ] _#f_#i_#l_#e_#/_#d_#i_#r_#/_#a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_#f_#o_#r_#t_#u_#n_#e is run with no arguments it prints out a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  epigram.   Epigrams  are  divided  into several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ries, where each category is subdivided into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potentially  offensive  and those which are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     Choose from all lists of maxims, both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    Consider all fortune files to be of equal siz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below on multip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     Print  out  the  list  of  files  which  w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, but don't print a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    Long dictu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     Print  out  all  fortunes  which  match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_#p_#a_#t_#t_#e_#r_#n.  See r#re#eg#ge#ex#x(3)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     Choose  only  from potentially offensive aphor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#Pl#le#ea#as#se#e,#, p#pl#le#ea#as#se#e,#, p#pl#le#ea#as#se#e r#re#eq#qu#ue#es#st#t a#a p#po#ot#te#en#nt#ti#ia#al#ll#ly#y o#of#ff#fe#en#n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i#iv#ve#e  f#fo#or#rt#tu#un#ne#e i#if#f a#an#nd#d o#on#nl#ly#y i#if#f y#yo#ou#u b#be#el#li#ie#ev#ve#e,#, d#de#ee#ep#p d#do#ow#w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n#n y#yo#ou#ur#r h#he#ea#ar#rt#t,#, t#th#ha#at#t y#yo#ou#u a#ar#re#e w#wi#il#ll#li#in#ng#g t#to#o b#be#e o#of#ff#fe#en#nd#de#ed#d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#(A#An#nd#d  t#th#ha#at#t  i#if#f  y#yo#ou#u  a#ar#re#e,#, y#yo#ou#u'#'l#ll#l j#ju#us#st#t q#qu#ui#it#t u#us#si#in#ng#g -#-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a#at#th#he#er#r t#th#ha#an#n g#gi#iv#ve#e u#us#s g#gr#ri#ie#ef#f a#ab#bo#ou#ut#t i#it#t,#, o#ok#ka#ay#y?#?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let us keep in mind the basic governing  philo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  of  The Brotherhood, as handsomely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words: we believe in healthy,  hearty  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at  the expense of the whole human race, if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. 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H. Allen Smith, "Rude Jok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Short apotheg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    Ignore case for -#-m#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    Wait before termination for an amount of time 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lated  from  the number of characters in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ge.  This is useful if it is executed as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ogout procedure to guarantee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read before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ay specify alternate sayings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23, 1990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(6)                                             FORTUNE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 file,  a  directory  which 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or the special word a#al#ll#l which says to us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databases.   Any  of  these may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, which is a number _#N between 0 and  100 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ve,  followed by a %#% .#.  If it is, there will be a _#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 probability that an adage will be  picked 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or directory.  If the percentages do not sum to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  are  specifications  without  percentag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 percent will apply to those files and/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ies, in which case the probability  of  selec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m will be based on their relativ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n  example, given two databases f#fu#un#nn#ny#y and n#no#ot#t-#-f#fu#un#nn#ny#y 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#fu#un#nn#ny#y twice as big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une funny not-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t you fortunes out of f#fu#un#nn#ny#y two-thirds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une 90% funny 10% not-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pick  out  90% of its fortunes from f#fu#un#nn#ny#y (the ``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-funny'' is unnecessary, since 10% is all that's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e#e option says to consider all files equal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un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une 50% funny 50% not-f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share/games/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x(3), regcmp(3), strfile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23, 1990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