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HARDWAR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 that's missing from trident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doc.  Those files contain descriptions of the regis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enough info to succeed in getting the car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the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've uncovered this info by digging into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guesses, so it's possible that the intende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s not quite like how I've used it or say to us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 mind, you need to kn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register values for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DOS or whatever, put the card into each video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and read these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controller:  0-0x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r:  0-0xe (both old and new registers for 0xd and 0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ontroller:  0-0x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C:  0-0x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 Output:  on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 files will tell you which ports these cor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How to unprotect some r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CRTC regs 0-7 one has to clear a bit in register 0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vga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sequencer register 0xc it must be un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high bit in the sequencer's new mode register 0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is b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ther useful regist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#3 in sequencer register 0xf is set when jumper sw3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can/non-interlac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enough to get the card working correctl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like bank select are covered in trident.doc, vga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dapting the code for your own purposes,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you're writing the SVGA registers.  The ord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; you can try rearranging the writes in set_reg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happens, but do it after you get your code wor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