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describes the Makefile configuration (first set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nary format for z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 ELF or a.out. The default value is whatever you c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pilation, and ELF for the firs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ation of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/usr/bin/gcc. However, if you have an older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the compiler might be called /usr/bin/gcc-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/usr/bin/gcc. I strongly recommend you the new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including libc.5.0.9, gcc 2.6.3 and binutils 2.5.2l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nary format specific compil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4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want to compile a zlibc for the "native" forma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e native format used to be a.out for older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ELF for the new version 2.6.3 compiler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.5.0.9. If you want to make an a.out zlibc with an olde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LF zlibc with this new compiler, chose -bi486-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want to compile an ELF zlibc on a compiler which uses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default (the earlyer ELF capable compilers). In this ca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486-linuxelf (Not recommended. Rather upgrade your EL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want to compile an a.out zlibc on a compiler which uses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default (the newest ELF gcc 2.6.3 release). In this ca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486-linuxa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e script tries to figure out the correct fla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at the chosen binary format, and by look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-lib directory. The default is usually the correct choic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a newer compiler over an older. (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mpiler will be used for a.out, which might not b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fil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is transition period, it is interesting to have a zlib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_both_ ELF and a.out. So you will have to compile zlibc tw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for a.out, and once again for ELF. In order to avoi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mpilation overwrites the object files for the firs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a different extension for the second compilation. 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without the dot. The defaults are "o" for a.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f.o" for ELF. If you get mysterious segmentation faul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the cause may be that you used the same extension for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.out, and that the linker is getting confus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wrong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rget file (a.ou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you to chose between zlibc.so (patched install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aout-uncompress.o (preload installation). Patched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hased out,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e scripts first prints out the current values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). If these are suitable, answer 'y' to the question "Skip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figuration", and you'll move on to the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ipt. If you answer no, you may chose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LF or a.out. When you've made your choice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new default values, prints them, and asks you agai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kip the rest of the configuration.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values a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y are not, answer 'n' to the question "Are thes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?", and you get the opportunity to change all the values one by 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