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/DOUBLE DENSIT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BM Compatible in Both Single and      � Data Transfers in DMA or Non-D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Density Recording Formats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mable Data Record Lengths :     � Parallel Seek Operations on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,256,512, or 1024 Bytes/Sector        Fou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 Up to 4 Floppy Disks             �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croprocessors Including 8080A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Scan Capability - Will Scan a       8085A,8086 and 80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ector or an Entire Cylind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of Data Fields, Comparing on a   � Single-Phase 8 MHz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by Byte Basics,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's Memory with Data Read      � Single +5 Volt Power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Available in 40-Pin Plastic Dual-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lin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272 is an LSI Floppy Disk Controller (FDC) Chip, WHICH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ty and control functions for interfacing a processor to 4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It is capable of supporting either IBM 3740 single densit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M),or IBM System 34 Double Density format (MFM) including double s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 The 8272 provides control signals which simlify the design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hase locked loop, and write precompensation circultry. The F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fies and hanles most of the burdens associated with imple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Disk Dr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Ŀ   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�Ĵ1  ����� 40 ���V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RD�Ĵ2        39 ���_RW/S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WR�Ĵ3        38 ���LCT/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CS�Ĵ4        37 ���FR/S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�Ĵ5        36 ���M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0�Ĵ6        35 ��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1�Ĵ7        34 ���WP/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2�Ĵ8        33 ���FLT/TRK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3�Ĵ9        32 ���PS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4�Ĵ10       31 ���P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5�Ĵ11       30 ���W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6�Ĵ12       29 ���DS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7�Ĵ13       28 ���D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Q�Ĵ14       27 ���HDS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CK�Ĵ15       26 ���M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�Ĵ16       25 ���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X�Ĵ17       24 ���Vc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Ĵ18       23 ���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�Ĵ19       22 ���D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D�Ĵ20       21 ���WR CLK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72 INTERNAL BLOCK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      � �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__\ �       � /__\ � � /__\ �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0-7&lt;____&gt;� DATA  �&lt;___ &gt;�8�&lt;____&gt;�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/ �  BUS  � \  / �2� \  / �REGISTERS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FFER�      �7�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�</w:t>
      </w:r>
      <w:r>
        <w:rPr/>
        <w:t>2�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� �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 �</w:t>
      </w:r>
      <w:r>
        <w:rPr/>
        <w:t>I�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Ŀ            �N�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�            �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 \� /          �E�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/           �R�      �  SERIAL  �&lt;------- WR CLOCK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Ŀ      �N�      � INTERFACE�-------&gt; W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Q&lt;---�        �      �A� /__\ �CONTROLLER�-------&gt; WR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CK---&gt;. READ   �      �L�&lt;____&gt;�          �-------&gt; PRE-SHIFT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&lt;---� WRITE  �      � � \  / �          �-------&gt; PRE-SHIF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---&gt;. DMA    � /__\ �B�      �          �&lt;------- REA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---&gt;. CONTROL�&lt;____&gt;�U�      �          �&lt;------- DAT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---&gt;� LOGIC  � \  / �S�      ������������-------&gt; Vco SY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---&gt;�        �      � �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   � �      �          �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.�����      � �      �          � /__�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�\          � �      �  DRIVE   �&lt;___�INPUT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� </w:t>
      </w:r>
      <w:r>
        <w:rPr/>
        <w:t>/__\ �INTERFACE � \  � PORT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�</w:t>
      </w:r>
      <w:r>
        <w:rPr/>
        <w:t>&lt;____&gt;�CONTROLLER�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� </w:t>
      </w:r>
      <w:r>
        <w:rPr/>
        <w:t>\  / �          �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 ������           � �      �          � /\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    �          �</w:t>
      </w:r>
      <w:r>
        <w:rPr/>
        <w:t>&lt;--&gt;�     �--&gt;DRIVE SEL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    ������������ </w:t>
      </w:r>
      <w:r>
        <w:rPr/>
        <w:t>\/ � OUT �--&gt;DRIVE SE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                    �     �</w:t>
      </w:r>
      <w:r>
        <w:rPr/>
        <w:t>--&gt;MFM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K ---&gt;          � �                      � PORT�--&gt;R/W S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c ---&gt;                                   �     �--&gt;HEAD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D ---&gt;                                   �     �--&gt;HEA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�</w:t>
      </w:r>
      <w:r>
        <w:rPr/>
        <w:t>--&gt;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�   </w:t>
      </w:r>
      <w:r>
        <w:rPr/>
        <w:t>CURRENT/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</w:t>
      </w:r>
      <w:r>
        <w:rPr/>
        <w:t>--&gt;FAULT RESET/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72 SYSTEM BLOCK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PU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\                  /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\                /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/                \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/                  \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           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Ŀ         ����������Ŀ   DATA     ���Ŀ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�  </w:t>
      </w:r>
      <w:r>
        <w:rPr/>
        <w:t>DRQ    �          �   WINDOW   �   �   �        �Ĵ</w:t>
      </w:r>
    </w:p>
    <w:p>
      <w:pPr>
        <w:pStyle w:val="PreformattedText"/>
        <w:bidi w:val="0"/>
        <w:jc w:val="left"/>
        <w:rPr/>
      </w:pPr>
      <w:r>
        <w:rPr/>
        <w:t xml:space="preserve">      �          �</w:t>
      </w:r>
      <w:r>
        <w:rPr/>
        <w:t>&lt;--------�          �&lt;-----------�FLL�---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�         �          �            �   � </w:t>
      </w:r>
      <w:r>
        <w:rPr/>
        <w:t>|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8237    �         �  8272    �            ����� | � DRIVE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MA    � _DACK   �          �  RD DATA         | �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NTROLLER�--------&gt;�  FDC     �&lt;------------------ �INTERFACE</w:t>
      </w:r>
    </w:p>
    <w:p>
      <w:pPr>
        <w:pStyle w:val="PreformattedText"/>
        <w:bidi w:val="0"/>
        <w:jc w:val="left"/>
        <w:rPr/>
      </w:pPr>
      <w:r>
        <w:rPr/>
        <w:t xml:space="preserve">      �          �         �          �  </w:t>
      </w:r>
      <w:r>
        <w:rPr/>
        <w:t>WR DATA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�         �          �</w:t>
      </w:r>
      <w:r>
        <w:rPr/>
        <w:t>-------------------&gt;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�         �          �  </w:t>
      </w:r>
      <w:r>
        <w:rPr/>
        <w:t>/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�</w:t>
      </w:r>
      <w:r>
        <w:rPr/>
        <w:t>--------&gt;�          � / -----------------�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  </w:t>
      </w:r>
      <w:r>
        <w:rPr/>
        <w:t>TC    �          �&lt;  INPUT CONTROL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� </w:t>
      </w:r>
      <w:r>
        <w:rPr/>
        <w:t>\ -----------------�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RMINAL COUNT)�          �  \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�                 </w:t>
      </w:r>
      <w:r>
        <w:rPr/>
        <w:t>\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�</w:t>
      </w:r>
      <w:r>
        <w:rPr/>
        <w:t>------------------\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�  </w:t>
      </w:r>
      <w:r>
        <w:rPr/>
        <w:t>OUTPUT CONTROL   &gt;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  <w:t>------------------/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-shaking signals are provided in the 8272 which make DMA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incorporate with the aid of an external DMA Controller chip,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8237. The FDC will operate in einther DMA or Non-DMA mode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DMA mode,the FDC generates interrupts to the processor for every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ata byte between the CPU and 8272. In the DMA mode, the processor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load command into the FDC  and all data transfers occur under contro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8272 and DMA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15 separate commands which the 8272 will execute. Each o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require multiple 8-bit bytes to fully specify the operatio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ssor wishes the FDC to perform.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ata                         Wri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D                           Format a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eleted Data                 Write Dele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Track                      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Equal                        Recalibrate (Restore to Track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High or Equal                Sense Interrup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Low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                         Sense Dr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 mark detection circultry is internal to the FDC which simlifi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locked loop and read electronics. The track stopping rate, head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and head unload time may be programmed by user. The 8272 offers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eatures such as multiple sector transfers in both read and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with a single command, and full IBM compatibillity in both single (F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uble density (MFM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72 REGISTERS - CPU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8272 contain two registers which may accessed by the mai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: a Status Register and a Data Register. The 8-bit Main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contains the status information of the FDC ,and may be access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. The 8-bit Data Register ( actually consists of several registe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ck with only one register presented to the data bus at time), st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,commands,parameters, and FDD status information. Data bytes ar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, or written into, the Data Register in order to program or obta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after execution of command. The Status Register may only be rea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facilitate the transfer of data between the processor and 82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ationship between the Status/Data registers and the signals _RD,_W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0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0 � _RD � _WR �  FUNCTION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 �  0  �  1  �  Read Main Status         �</w:t>
      </w:r>
    </w:p>
    <w:p>
      <w:pPr>
        <w:pStyle w:val="PreformattedText"/>
        <w:bidi w:val="0"/>
        <w:jc w:val="left"/>
        <w:rPr/>
      </w:pPr>
      <w:r>
        <w:rPr/>
        <w:t xml:space="preserve">   �   �     �     �  </w:t>
      </w:r>
      <w:r>
        <w:rPr/>
        <w:t>Regist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 �  1  �  0  �  illegal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 �  0  �  0  �  illegal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 0  �  0  �  illegal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 0  �  1  �  Read from Data Register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 1  �  0  �  Write into Data Register �</w:t>
      </w:r>
    </w:p>
    <w:p>
      <w:pPr>
        <w:pStyle w:val="PreformattedText"/>
        <w:bidi w:val="0"/>
        <w:jc w:val="left"/>
        <w:rPr/>
      </w:pPr>
      <w:r>
        <w:rPr/>
        <w:t xml:space="preserve">   �   �     �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its in the Main Status Register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IT NUMBER �    NAME    �   SYMBOL �  DESCRIPTION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B0      � FDD0 Busy  �   D0B    �   FDD number 0 is in the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 </w:t>
      </w:r>
      <w:r>
        <w:rPr/>
        <w:t>seek mode.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B1      � FDD1 Busy  �   D1B    �   FDD number 1 is in the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 </w:t>
      </w:r>
      <w:r>
        <w:rPr/>
        <w:t>seek mode.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B2      � FDD2 Busy  �   D2B    �   FDD number 2 is in the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 </w:t>
      </w:r>
      <w:r>
        <w:rPr/>
        <w:t>seek mode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B3      � FDD3 Busy  �   D30    �   FDD number 3 is in the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 </w:t>
      </w:r>
      <w:r>
        <w:rPr/>
        <w:t>seek mode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B4      � FDD4 Busy  �   CB     �  A read or write command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 </w:t>
      </w:r>
      <w:r>
        <w:rPr/>
        <w:t>is in progress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B5      � Non - DMA  �   NDM    �  The FDC is in the non -�</w:t>
      </w:r>
    </w:p>
    <w:p>
      <w:pPr>
        <w:pStyle w:val="PreformattedText"/>
        <w:bidi w:val="0"/>
        <w:jc w:val="left"/>
        <w:rPr/>
      </w:pPr>
      <w:r>
        <w:rPr/>
        <w:t xml:space="preserve"> �             �   </w:t>
      </w:r>
      <w:r>
        <w:rPr/>
        <w:t>mode     �          �  DMA mode. This bit is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</w:t>
      </w:r>
      <w:r>
        <w:rPr/>
        <w:t>set only during the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</w:t>
      </w:r>
      <w:r>
        <w:rPr/>
        <w:t>execution phase in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</w:t>
      </w:r>
      <w:r>
        <w:rPr/>
        <w:t>non-DMA mode.Transitien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</w:t>
      </w:r>
      <w:r>
        <w:rPr/>
        <w:t>ts "G" state indicates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</w:t>
      </w:r>
      <w:r>
        <w:rPr/>
        <w:t>execution phase has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 </w:t>
      </w:r>
      <w:r>
        <w:rPr/>
        <w:t>ended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B6       � Data Input �   DIO    � Indicates direction of  �</w:t>
      </w:r>
    </w:p>
    <w:p>
      <w:pPr>
        <w:pStyle w:val="PreformattedText"/>
        <w:bidi w:val="0"/>
        <w:jc w:val="left"/>
        <w:rPr/>
      </w:pPr>
      <w:r>
        <w:rPr/>
        <w:t xml:space="preserve"> �             �  </w:t>
      </w:r>
      <w:r>
        <w:rPr/>
        <w:t>-Output   �          � data transfer between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FDC and Data Register.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If DIO is "1",then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transfer is from Data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Register to the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processor.If DIO is "0",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then transfer is from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the Processor to Data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Register.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B7        � Request for�  RQM     � Indicates Data Register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is ready to send or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</w:t>
      </w:r>
      <w:r>
        <w:rPr/>
        <w:t>Master     �          � receive data to or from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the Processor.Both bits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DIO and RQM should be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used to perfom the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handshaking functios of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"ready" and "direction"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� </w:t>
      </w:r>
      <w:r>
        <w:rPr/>
        <w:t>to the processor.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�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IN         �   I/O �    CONNECTION   �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Ĵ       �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</w:t>
      </w:r>
      <w:r>
        <w:rPr/>
        <w:t>TO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. � SYMBOL �       �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  �   RST  �   I   �     mP          � Reset Places FDC in idts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state Resets output lines to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FDD is "0" (low)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Read:Control signal for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  �  _RD   �   I*  �     mP          � transfer of data from FDC to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Data Bus, when "0" (low)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Write: Control signal for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  �  _WR   �   I*  �     mP          � transfer of data to FDC via Data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Bus, when "0" (low)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  �  _CS   �   I   �     mP          � Chip Select: IC selected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when "0" (low), allowing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_RD and _WR to be enabled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  �   A0   �   I*  �     mP          � Data/Status Reg Select: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Select Data Reg (A0=1) or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Status Reg (A0=0)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content be sent to Data Bus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-13 �DB0-DB7 �  I/O* �     mP          � Data Bus: Bidirectional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8 - Bit Data Bus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  �  DRQ   �   O   �     DMA         � Data DMA Request: DMA  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Request is being made by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FDC when DRQ "1"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  �_DACK   �   I   �     DMA         � DMA Acknowledge: DMA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cycle is active when "0"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(low) and Controller is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performing DMA transfer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6  �  TC    �   I   �     DMA         � Terminal Count: Indicates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the termination of a DMA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transfer when "1" (high)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7  �  IDX   �   I   �     FDD         � Index: Indicates the beginning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of a disk track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8  �  INT   �   O   �     mP          � Interrupt: Interrupt Request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Generated by FDC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9  �  CLK   �   I   �                 � Check: Single Phase 6MHz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Squarewave Check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0  �  CND   �       �                 � Ground: D.C. Power Return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* :Disabled when _CS =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�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IN         �   I/O �    CONNECTION   �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Ĵ       �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</w:t>
      </w:r>
      <w:r>
        <w:rPr/>
        <w:t>TO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. � SYMBOL �       �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  �  Vcc   �       �                 � POW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Read Write/SEEK. When "1"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9  �_RWseek �   O   �     FDD         � (high) seek mods selected and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when "0" (low) Read/Write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mode selected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</w:t>
      </w:r>
      <w:r>
        <w:rPr/>
        <w:t>FDD         � Low Current direction.Lawers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8  � LGT/DIR�   O   �                 � Write current on inner tracks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in Read/Write mode,determines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direction head will step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in Seek mode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Fault Reset/Step: Resets fault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7  � FR/STP �   O   �     FDD         � FF in FDD in Read/Write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mode, provides step pulses to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move head to  another cylinder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in Seek mode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Head Load: Command which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6  �  HDL   �   O   �     FDD         � causes read/write head in FDD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to contact diskett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Ready: Indicates FDD is read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5  �  RDY   �   I   �     FDD         � to send or receive data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4  � WP/TS  �   I   �     FDD         � Write Protect/Two-Side: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Senses Write Protect status in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Read/Write mode,and Two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Side Media in Seek mode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Fault/Track 0: Senses FDD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3  �FLT/TRK0�   I   �     FDD         � fault condition in Read/Write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mode and Track 0 condition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Precompensation (pre-shift):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1,32�PS1,PS2 �   O   �     FDD         � Write precompensation status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during MFM mode, Determines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early,late,and normal times.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Write Data: Serial clock an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0  �WR DATA �   O   �     FDD         � data bits to FDD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8,29�DS1,DS0 �   O   �     FDD         � Drive Select: Selects FDD until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7  � HDSEL  �   O   �     FDD         � Head Select: Head 1 selected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when "1" (high) Head 0 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selected when  "0" (low)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6  �  MFM   �   O   �     FLL         �     MFM Mode. MFM mode when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"1", FM mode when "0"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Write Enable: Enables write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5  �  WE    �   O   �     FDD         � data  into FDD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VCO Sync:  Inhibits VCO in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4  �  VCO   �   O   �     FLL         � FLL when "0" (low), enables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VCO when "1"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Read Data. Read data from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3  �RD DATA �   I   �     FDD         � FDD. containing clock and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data bi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Data Window: Generated by FLL,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2  �  DW    �   I   �     FLL         � and used     to   sample dats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from FD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Write Clock: Write dats rate to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1  � WR CLK �   I   �                 � FDD  FM = 500 kHZ,MFM=1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MHz,with a pulse witdh of  250 ms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for both FM and MFM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Must be unabled for all          �</w:t>
      </w:r>
    </w:p>
    <w:p>
      <w:pPr>
        <w:pStyle w:val="PreformattedText"/>
        <w:bidi w:val="0"/>
        <w:jc w:val="left"/>
        <w:rPr/>
      </w:pPr>
      <w:r>
        <w:rPr/>
        <w:t xml:space="preserve"> �     �        �       �                 � </w:t>
      </w:r>
      <w:r>
        <w:rPr/>
        <w:t>operations, both Read and Writ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O and RQM bits in the Status Register indica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ata is  eady and in which direction data will be transferr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ͻ NOT������ͻ  ���������ͻ    �����ͻ      �������͸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�    �      �  �         �    �     �      �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   � RDY�      �  �         �    �     �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 ����͹      ��ͼ         ����͹     ������ͼ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QM)        �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�            �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ͻ ���������ͻ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WR   � �    �    � �  �              �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͹         �͹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�      �  �   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ͻ ��������ͻ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�      �  �       � �    �   �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RD                            �ͼ        �ͼ</w:t>
      </w:r>
    </w:p>
    <w:p>
      <w:pPr>
        <w:pStyle w:val="PreformattedText"/>
        <w:bidi w:val="0"/>
        <w:jc w:val="left"/>
        <w:rPr/>
      </w:pPr>
      <w:r>
        <w:rPr/>
        <w:t xml:space="preserve">         �    �      �  �   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� B  �   A  �B � A  � C  � D  �  C  � D  �B�    A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: (A) - DATA REGISTER READY TO BE WRITTEN INTO BY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- DATA REGISTER NOT READY TO BE WRITTEN INTO AT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- DATA REGISTER READY FOR NEXR DATA BYTE TO BE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- DATA REGISTER NOT READY FOR NEXT DATA BYTE TO BE REA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. STATUS REGISTER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272 is capable of executing 15 different commands. Each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d by a multi-byte transfer from the proaessor, and the resul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the command may also be a multi-byte transfer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. Because of this multi-byte interchange of information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272 and the processor, it is convenient to consider each comm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ing of three p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hase: The FDC receives all information requir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articular operation from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Phase: The FDC performs the operation it was instr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Phase:   After completion of the operation, statu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ekeeping information are mad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Command or Result Phases the Main Status Register (described earl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read by the processor before each byte of information is writte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ead from the Data Register. Bits D6 and D7 in the Main Status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in a 0 and 1 state, respectively,before each byte of the command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written into the 8272. Many of the commands require multiple by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s a result the Main Status Register must be read prior to each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to the 8272. On the other hand, during the Result Phase, D6 and D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ain Status Register must both 1's (D6=1 and D7=1) before reading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from the Data Register. Note, this reading of the Main Status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each byte transfer to the 8272 is required in only the Comma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Phases, and NOT during the Executio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Execution Phase, the Main Status Register need not be read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72 is in the NON-DMA Mode, then the receipt of each data byte (if 8272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data from FDD) is indicated by an interrupt signal on pin 18 (INT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tion of Read signal (_RD=0) will reset the interrupt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the Data onto the Data Bus. For example, if the processor connot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s fast enough (every 13 ms for MFM mode) then it may poll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Register and then bit D7 (RQM) functions just like the interrupt sig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Write Command is in process then the _WR signal performs the rese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sig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8272 is in the DMA Mode, no interrupts are generated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Phase. The 8272 generated DRQ's (DMA Requests) when each byt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available. The DMA Controller responds to this request with bo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DACK =0 (DMA Acknowledge) and a _RD = 0 (Read sign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DMA Acknowlege signal goes low (_DACK=0) then the DMA Reques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(DRQ=0). If a Write Command has been prorammed then a _WR signal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instead of _RD. After the Execution Phase has been completed (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has occurred) then an interrupt will occur (INT=1). This signifi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the Result Phase. When the first byte of data is read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Phase, the interrupt is automatically reset (INT=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important to note that during the Result Phase all bytes show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able must be read. The Read Data Command, for example, has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of data in the Result Phase. All seven bytes  must be read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fully complete the Read Data Command. The 8272 will not accept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until all seven bytes have been read. Other commands may require f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to be read during the Resul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8272 contains five Status Register. The Main Status Register mentio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may be read by the processor at any time. The other four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s (ST0,ST1,ST2, and ST3) are only available during the Result Ph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y be read only after successfully completing command. The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hich has been executed determines how many of the Status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ytes of data which are sent to the 8272 in the Result Phase, must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order shown in the Command Table. That is ,the Command Code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first and the other bytes sent in the prescribed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foreshortening of the Command of Result Phases are allowed. After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of data in the Command Phase is sent to the 8272 the Execution P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starts. In a similar fashion, when the last byte of data is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in the Result Phase, the command is automtically ended and the 8272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for a new command. Acommand may be aborted by simply sending  a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to pin 16 (TC=1). This is convenient means of ensuring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may always get the 8272's attention even if the disk system ha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in an ab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ING FEATURE OF THE 8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Specify command has been sent to the 8272, the Drive Select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0 and DS1 will automatically go into a polling mode. In between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between step pulses in the SEEK command) the 8272 polls all four F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 for a change in the Ready line from any of the drives. If the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changes state (usually due to a door opening of closing) then the 82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enerate an interrupt. When Status Register 0 (ST0) is read (after S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Status is issued), Not Ready (NR) will be indicated. The poll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y line by the 8272 occurs continuously between instructions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ying the processor which drives are on or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. 8272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READ DAT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MT  MFM SK   0   0   1    1   0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 0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C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H-------------------�prior to Command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R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N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EOT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GP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DT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Data transfer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between the FDD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and the main - system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atus inform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1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2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C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H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R-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N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READ DELETED DAT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MT  MFM SK   0   1   1    0   0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 0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C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H-------------------�prior to Command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R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N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EOT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GP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DT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Data transfer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between the FDD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and the main - system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atus inform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1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2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C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H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R-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N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WRITE DATA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MT  MFM  0   0   0   1    0   1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 0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C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H-------------------�prior to Command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R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N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EOT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GP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DT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Data transfer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between the FDD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and the main - system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atus inform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1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2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C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H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R-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N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WRITE DELETED DAT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MT  MFM  0   0   1   0    0   1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 0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C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H-------------------�prior to Command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R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N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EOT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GP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DT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Data transfer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between the FDD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and the main - system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atus inform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1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2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C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H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R-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N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READ TRAC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 0  MFM SK   0   0   0    1   0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 0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C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H-------------------�prior to Command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R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N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EOT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GP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DT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Data transfer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between the FDD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and the main - system.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FDC read all of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cylinders contents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from index hole to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EOT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atus inform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1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2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C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H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R-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N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READ I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 0  MFM  0   0   1   0    1   0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 0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The first correct ID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information on the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Cylinder is stored in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Data Register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atus inform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1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2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C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H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R-------------------�during Execution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N-------------------�Phase.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FORMAT A TRACK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 0  MFM  0   0   1   1    0   1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0 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N-------------------�Bytes/Sector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SC-------------------�Sectors/Cylinder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GPL------------------�Gap 3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D-------------------�Filler byte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FDC formats an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entire cylinder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atus inform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1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2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C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H-------------------�In this case, the ID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R-------------------�information has no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N-------------------�meaning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SCAN EQU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MT  MFM SK   1   0   0    0   1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 0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C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H-------------------�prior to Command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R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N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EOT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GP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DT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Data compare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between the FDD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and the main - system.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atus inform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1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2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C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H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R-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N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SCAN LOW OR EQUAL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MT  MFM SK   1   1   0    0   1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 0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C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H-------------------�prior to Command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R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N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EOT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GP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STP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Data compare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between the FDD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and the main - system.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atus inform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1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2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C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H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R-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N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SCAN HIGH OR EQUAL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MT  MFM SK   1   1   1    0   1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 0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C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H-------------------�prior to Command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R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-N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EOT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GPL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STP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Data compare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between the FDD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and the main - system.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atus inform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1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ST2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C--------------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H-------------------�Sector ID information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R-------------------�after command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N-------------------�execut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RECALIBRAT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 0   0   0   0   0   1    1   1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0   0   0   0   0 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Head retracted to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Track 0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SENSE INTERRUPT STATU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 0   0   0   0   1   0    0   0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-ST0-----------------�Status information at   �</w:t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R  �-------------PCN-----------------�the end of each seek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operation about the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FDC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SPECIF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 0   0   0   0   0   0    1   1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SRT------------------HUT-----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HLT------------------------ND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SENSE DRIVE STATU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 0   0   0   0   0   1    0   0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0 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3------------------� Status information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</w:t>
      </w:r>
      <w:r>
        <w:rPr/>
        <w:t>about FDD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SEE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 0   0   0   0   1   1    1   1 �Command Code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  0   0   0   0   0  HDS  DS1 DS0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</w:t>
      </w:r>
      <w:r>
        <w:rPr/>
        <w:t>W  �------------NCN------------------� Status information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</w:t>
      </w:r>
      <w:r>
        <w:rPr/>
        <w:t>about FDD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ion�     �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Head is positioned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over proper Cylinder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on Diskette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</w:t>
      </w:r>
      <w:r>
        <w:rPr/>
        <w:t>DATA BUS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������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HASE    � R/W � D7  D6  D5  D4  D3  D2  D1  D0  �REMARKS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INVALI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and  �  W  �  -------INVALID CODE------------�Invalid Command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Codes (NoOp - FDC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goes into Standby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</w:t>
      </w:r>
      <w:r>
        <w:rPr/>
        <w:t>State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sult   �  R  �------------ST0------------------�ST0=80 HEX.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1. Symbols used in this table are described at the end of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0 = 1 for all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X = Don't care, usually made to equal bina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. COMMAND MNEMONI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MBOL  �     NAME        �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0      �Addres line 0    �A0 controls selection of Main Status 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Register (A0=0) or Data Register (A0=1)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       �Cylinder Number  �C stands for the current selected Cylinder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track number 0 trough 76 of the medium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       �Date             �D stands for the data pattern which is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going to be written into a Sector.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7-D0   �Data Bus         �8-bit Data where D7 is the most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significant bit,and D0 is the least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significant bit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S0,DS1 �Drive Select     �DS stands for a selected drive number 0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or 1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TL     �Date Length      �When N is defined as 00,DTL stands for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the data length which users are going to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read out or write into the Sector.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OT     � End of Track    �EOT stands for the final Sector number of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a Cylinder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PL     � Gap Length      �GPL stands for the length of Gap 3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(spacing between Sector excluding VCO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Sync.Field)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H     � Head Addres     � H stands for head number 0 or 1,as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specified in ID field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DS    � Head Select     � HDS stands for a selected head number 0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or 1 (H=HDS in all command words).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LT    � Head Load Time  � HLT stands for the head load time in the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FDD (2 to 254 ms in 2 ms increment).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UT    � Head Unload Time� HUT stands for the head unload time after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a read or write operation has occure (16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to 240 ms in 16 ms increments).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If MF is low, FM mode is selected end i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FM    �FM or MFM Mode   � it is high, MFM mode is selected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T     �Multi-Track      � If MT is high, a multi-track operation is to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be performed (a cylinder under both HD0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and HD1 will be read or written).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N      � Number          � N stands for the number of data bytes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written in a Sector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MBOL  �     NAME        �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CN     �New Cylinder     �NCN stands for a new Cylinder number,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</w:t>
      </w:r>
      <w:r>
        <w:rPr/>
        <w:t>Number       �which is going to be reachad as a result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of the Seek operation.Desired position of Head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D      �NON-DMA Mode     �ND stands for operation in the NON-DMA Mode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CN     �Present Cylinder �PCN stands for the Cylinder number at the      �</w:t>
      </w:r>
    </w:p>
    <w:p>
      <w:pPr>
        <w:pStyle w:val="PreformattedText"/>
        <w:bidi w:val="0"/>
        <w:jc w:val="left"/>
        <w:rPr/>
      </w:pPr>
      <w:r>
        <w:rPr/>
        <w:t xml:space="preserve"> �         �  </w:t>
      </w:r>
      <w:r>
        <w:rPr/>
        <w:t>Number.        �completion of SENSE INTERRUPT STATUS Command.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Position of Head at present time.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R     �Record           �It stands for the Sector number, which will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be read or write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/W     �Read/Write       �Read or Write signa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or 1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      �Sector           �SC indicates the number of Sectors per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cylinde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      � Skip            �SK stands for Skip Deleted Data Addres Mark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RT     � Step Rate Time  �SRT stands for the Stepping Rate for the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FDD (1 to 16 ms in 1 ms increments).The same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Stepping Rate applies to all drives (F=1ms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</w:t>
      </w:r>
      <w:r>
        <w:rPr/>
        <w:t>E=2ms. etc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0     � Status 0        �ST0-3 stand for one of four registers which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1     � Status 1        � store the status information after a command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2     � Status 2        � has been executed. This information is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3     � Status 3        � availaible during the result phase after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command execution. These registers should not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be cofused with the main status register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(selected by A0 = 0). ST0-3 may be read only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after a command has been executed and contain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information relevant to that particular    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command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During a Scan operation, if STP=1, the data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TP    �                 � in contiguous sectors is compared byte by byte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with data sent from the processor (or DMA),  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and if STP=2, then alternats sectors are read �</w:t>
      </w:r>
    </w:p>
    <w:p>
      <w:pPr>
        <w:pStyle w:val="PreformattedText"/>
        <w:bidi w:val="0"/>
        <w:jc w:val="left"/>
        <w:rPr/>
      </w:pPr>
      <w:r>
        <w:rPr/>
        <w:t xml:space="preserve"> �         �                 � </w:t>
      </w:r>
      <w:r>
        <w:rPr/>
        <w:t>and compared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Commnd Phase, the Main Status Register must be polled by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each byte is written into the Data Register. The DIO (DB6) and RQ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B7) bits in the Main Status Register must be in the "0" and "1" st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ty, before each byte of the command may be written into the 827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ginning of the execution phase for any of these commands will ch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O and RQM to switch to "1" and "0" stat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t of nine (9) byte words are required to place the FDC into the Rea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After the Read Data commands has been issued the FDC loads the 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it is in the unloaded state), waits the specified head setting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ined in the Specify Command), and begins reading ID Address Mark and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. When the current sector number ("R") stored in the ID Register (ID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es with the sector number read off the diskette, then FDC outputs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rom the data field) byte-byte to the main system via the data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ompletion of the read operatipn from the current sector, the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s incremented by one , and the data from the next sector is rea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on the data bus. This continuous read function is called a "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Read Operation". The Read Data Command may be the receipt of a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signal. Upon receipt of this signal, the FDC stops outputting data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ssor, but will continue to read data from the current sector,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 (Cyclic Redundancy Count) bytes, and then at the end of the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the Read Da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ount of data wchich can be hanled with a single command to the F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s upon MT (multo-track), MFM (MFM/FM), and N (Number of Bytes/Secto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3 below shows the Transfer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3. TRANSFER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lti-Track� MFM/FM� Bytes/Sector� Maximum Transfer Capacity       � Final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T      �   MFM �      N      � (Bytes/Sector)(Number of Sectors� Sector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          �                                 � </w:t>
      </w:r>
      <w:r>
        <w:rPr/>
        <w:t>Read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          �                                 � </w:t>
      </w:r>
      <w:r>
        <w:rPr/>
        <w:t>from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          �                                 � </w:t>
      </w:r>
      <w:r>
        <w:rPr/>
        <w:t>Disket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     �   0   �     00      �      (128)(26)=3.325            �26 at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     �   1   �     01      �      (256)(26)=6.656            �Side 0 or�</w:t>
      </w:r>
    </w:p>
    <w:p>
      <w:pPr>
        <w:pStyle w:val="PreformattedText"/>
        <w:bidi w:val="0"/>
        <w:jc w:val="left"/>
        <w:rPr/>
      </w:pPr>
      <w:r>
        <w:rPr/>
        <w:t>�           �       �             �                                 �</w:t>
      </w:r>
      <w:r>
        <w:rPr/>
        <w:t>Side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�       �             �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   �   0   �     00      �      (128)(52)=6.656            � 26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   �   1   �     01      �      (256)(52)=13.312           � at Side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�       �             �                                 �</w:t>
      </w:r>
      <w:r>
        <w:rPr/>
        <w:t>Side 1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     �   0   �     01      �      (256)(15)=3.840            � or 0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     �   1   �     02      �      (512)(15)=7.680            � 15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          �                                 �  </w:t>
      </w:r>
      <w:r>
        <w:rPr/>
        <w:t>15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   �   0   �     01      �      (256)(30)=7.680            �  at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   �   1   �     02      �      (512)(30)=15.360           �Side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�       �             �                                 �</w:t>
      </w:r>
      <w:r>
        <w:rPr/>
        <w:t>8 at Side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     �   0   �     02      �      (512)(8)=4.095             �0 or 8 at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     �   1   �     03      �      (1024)(8)=8.192            �Side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�       �             �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   �   0   �     02      �      (512)(16)=8.192            �8 at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   �   1   �     03      �      (1024)(16)=16.384          �Side 1   �</w:t>
      </w:r>
    </w:p>
    <w:p>
      <w:pPr>
        <w:pStyle w:val="PreformattedText"/>
        <w:bidi w:val="0"/>
        <w:jc w:val="left"/>
        <w:rPr/>
      </w:pPr>
      <w:r>
        <w:rPr/>
        <w:t>�           �       �             �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multi-track" function (MT) allows the FDC to read data from sid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For a particular cylinder, data will be transferred starting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1,Side 0 and completing at Sector L, Side 1 ( Sector L- las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ide). Note, this function pertains to only one cylinder (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) on each side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N=0, then DTL defines the length which the FDC must treat as a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TL is smaller than the actual data length in a Sector, the data beyong D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ctor, is not sent to the Data Bus. The FDC reads (internally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Sector performing the CRC check, and depending upon the mann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ermination, may perform a Multi-Sector Read Operation. When 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zero, then DTL has no meaning and should be set to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ompletion of the Read Data Command, the head is not unloaded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Head Unload Time inteval (specified in the Specify Command) has elap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cessor issues another command before the head unloads then the 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ime may be saved between subsequent reads. This time o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y valuable when a diskette is copied from one drive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DC detects the Index Hole twice without finding the riht sec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dicated in "R"), then the FDC sets the ND (No Data) flag in Status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o a 1 (high), and terminates the Read Data Command. (Status Register 0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its 7 and 6 set to 0 and 1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eading the ID and Data Fields in each sector, the FDC checks the 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. If a read error is detected (incorrect CRC in ID field), the FDC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 (Data Error) flag in Status Register 1 to a 1 (high), and if a 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ccurs in the Data Field the FDC also sets the DD(Data Error i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) flag in Status Register 2 to a 1 (high), and terminates the Rea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(Status Register 0 also has bits 7 and 6 set to 0 and 1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DC reads a Deleted Data Address Mark off the diskette, and the SK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t D5) in the first Command Word) is not set (SK=0), then the FDC s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(Control Mark) flag in Status Register 2 to a 1 (high), and termina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Data Command,after reading all the data in the Sector. If SK=1, the F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s the sector with the Deleted Data Address Mark and reads the nex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disk data transfers between the FDC and the processor, via data b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C must be serviced by the processor every 27 ms in the FM Mode, and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ms in the MFM Mode, or the FDC sets the OR (Over Run) flag in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1 to a 1 (high), and terminates the Read Da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cessor terminates a read (or write) operation in the FDC,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information in the Result Phase is dependent upon the state of the MT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OT byte. Table 4 shows the values for C,H,R, and N, when  the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. ID INFORMATION WHEN PROCESSOR TERMINAT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T � EOT � Final Sector Transferred � ID information at Result Phase   �</w:t>
      </w:r>
    </w:p>
    <w:p>
      <w:pPr>
        <w:pStyle w:val="PreformattedText"/>
        <w:bidi w:val="0"/>
        <w:jc w:val="left"/>
        <w:rPr/>
      </w:pPr>
      <w:r>
        <w:rPr/>
        <w:t xml:space="preserve">�    �     �       </w:t>
      </w:r>
      <w:r>
        <w:rPr/>
        <w:t>Processor          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�     �                          �   </w:t>
      </w:r>
      <w:r>
        <w:rPr/>
        <w:t>C    �   H    �   R   �   N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1A �Sector 1 to 25 at Side 0  �  NC    �  NC    � R+1   �  NC    �</w:t>
      </w:r>
    </w:p>
    <w:p>
      <w:pPr>
        <w:pStyle w:val="PreformattedText"/>
        <w:bidi w:val="0"/>
        <w:jc w:val="left"/>
        <w:rPr/>
      </w:pPr>
      <w:r>
        <w:rPr/>
        <w:t>�    �     �                          �        �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F �Sector 1 to 14 at Side 0  �        �        �       �        �</w:t>
      </w:r>
    </w:p>
    <w:p>
      <w:pPr>
        <w:pStyle w:val="PreformattedText"/>
        <w:bidi w:val="0"/>
        <w:jc w:val="left"/>
        <w:rPr/>
      </w:pPr>
      <w:r>
        <w:rPr/>
        <w:t>�    �     �                          �        �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8 �Sector 1 to 7 at Side 0   �        �        �       � 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1A �Sector 26 at Side 0       �        �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F �Sector 15 at Side 0       �  C+1   �   NC   � R=01  �   NC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8 �Sector 8  at Side 0       �        �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     �                          �        �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1A �Sector 1 to 25 at Side 1  �        �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F �Sector 1 to 14 at Side 1  �        �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8 �Sector 1 to  7 at Side 1  �  NC    �  NC    � R+1   �  NC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     �                          �        �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1A �Sector 26 at Side 1       �        �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F �Sector 15 at Side 1       �  C+1   �  NC    � R=01  �  NC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8 �SEctor 8 at  Side 1       �        �        �       �        �</w:t>
      </w:r>
    </w:p>
    <w:p>
      <w:pPr>
        <w:pStyle w:val="PreformattedText"/>
        <w:bidi w:val="0"/>
        <w:jc w:val="left"/>
        <w:rPr/>
      </w:pPr>
      <w:r>
        <w:rPr/>
        <w:t>�    �     �                          �        �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1A �Sector 1 to 25 at Side 0  �  NC    �  NC    � R+1   �  NC    �</w:t>
      </w:r>
    </w:p>
    <w:p>
      <w:pPr>
        <w:pStyle w:val="PreformattedText"/>
        <w:bidi w:val="0"/>
        <w:jc w:val="left"/>
        <w:rPr/>
      </w:pPr>
      <w:r>
        <w:rPr/>
        <w:t>�    �     �                          �        �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F �Sector 1 to 14 at Side 0  �        �        �       �        �</w:t>
      </w:r>
    </w:p>
    <w:p>
      <w:pPr>
        <w:pStyle w:val="PreformattedText"/>
        <w:bidi w:val="0"/>
        <w:jc w:val="left"/>
        <w:rPr/>
      </w:pPr>
      <w:r>
        <w:rPr/>
        <w:t>�    �     �                          �        �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8 �Sector 1 to 7 at Side 0   �        �        �       � 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1A �Sector 26 at Side 0       �        �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F �Sector 15 at Side 0       �  NC    �  LSB   � R=01  �   NC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8 �Sector 8  at Side 0       �        �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     �                          �        �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1A �Sector 1 to 25 at Side 1  �        �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F �Sector 1 to 14 at Side 1  �        �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8 �Sector 1 to  7 at Side 1  �  NC    �  NC    � R+1   �  NC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     �                          �        �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1A �Sector 26 at Side 1       �        � 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F �Sector 15 at Side 1       �  C+1   �  LSB   � R=01  �  NC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08 �SEctor 8 at  Side 1       �        �        �       �        �</w:t>
      </w:r>
    </w:p>
    <w:p>
      <w:pPr>
        <w:pStyle w:val="PreformattedText"/>
        <w:bidi w:val="0"/>
        <w:jc w:val="left"/>
        <w:rPr/>
      </w:pPr>
      <w:r>
        <w:rPr/>
        <w:t>�    �     �                          �        �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: 1. NC (No Change); The same valua as the on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SB (Least Significant Bit); The least significant bit of 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nine (9) bytes are required to set the FDC into the Write Data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Write Data command has been issued the FDC loads the head (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 the unloaded stste),waits the specified head setting time (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pecify Command), and begins reading ID Fields. When the curr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R"), stored in the ID Register (IDR) compares with the sector number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the diskette, then the FDC takes data from the processor byte-by-byte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bus, and outputs it to the F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writing data into the current sector, the Sector Number stored in "R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mented by one, and the next data field is written into. The FDC contin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"Multi-Sector Write Operation" until the issuance of a Terminal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l. If a Terminal Count signal is sent to the FDC it continues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current sector to complete the data field. If the Terminal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l is received while a data field is being written then the remain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ield is filled with 00 (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C reads the ID fields of each sector and checks the CRC bytes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C detects a read error (incorrect CRC) in one of the ID Fields, it s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(Data Error) flag of Status Register 1 to a 1 (high), and termina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Data Command. (Status Register 0 also has bits 7 and 6 set to 0 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ite Command operates in much the same manner as Read Comma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items are the same; refer to the Read Data Command for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nsfer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 (end of Cylinder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D (No Data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ad Unload Tim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D Information when the processor term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Table 2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inition of DTL when N=0 and when N!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rite Data mode, data transfers between the processor and FDC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 every 31 ms in the FM mode, and every 15 ms in the MFM mode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interval between data transfers is longer than this then the FDC s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(Over Run) flag in Status Register 1 to a 1 (high), and termina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Dat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ELE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the same as the Write Data Command except a Delete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Mark is written at the beginning of the Data Field instea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Data Address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DELE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the same as Read Data Command except that when the F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s a Data Address Mark at the beginnin of a Data Field ( and SK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ow)), it will read all the data in the sector and set the CM flag in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2 to a 1 (high), and then terminate the command . If SK=1,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C skips the sector with the Data Address Mark and reads the nex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similar to READ DATA Command except that the enti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is read continuously from each of the sectors of a track.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ncountering the INDEX HOLE, the FDC starts reading all data field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ck as continuous blocks of data. If the FDC finds an error in the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ATA CRC check bytes, it continues to read data from the track. The F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es the ID information read from each sector with the valua sto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R, and sets the ND flag of Status Register 1 to 1 (high) if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. Multi-track or skip operations are not allow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terminates when EOT number of sectors have been read. If the F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find an ID Address Mark on the diskette after it encountera th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E for the second time, then it sets the MA (missing address mark) fla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Register 1 to 1 (high), and terminates the command. (Status Registe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its 7 and 6 set to 0 and 1 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d ID Command is used to give the present position of the re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. The FDC stores the values from the first ID Field it is able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proper ID Address Mark is found on the diskette, before the INDEX 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ncountered for the second time then the MA (Missing Address Mark) fla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Register 1 is set to 1 (high), and if no data is found then ND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) flag is also set in Status Register 1 to 1 (high) and the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Command allows an entire track to be formatted. After th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E is detected, Data is written on the Diskette:Gaps,Address Marks,ID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ata Fields, all per the IBM System 34 (Double Density) or System 37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ingle Density) Format are recorded. The particular format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s controlled by the values programmed into N (number of bytes/secto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 (sector/cylinder), GPL (Gap Length), and D (Data Pattern)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by the processor during the Command Phase. The Data Field is f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Command Phase. The Data Field is filled with the Byte of data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. The ID Field for each sector is supplied by the processor; that is,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requests per sector are made by the FDC for C (Cylinder Number), H (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), R(Sector Number) and N (Number of Bytes/Sector). This all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to be formatted with nonsequential sector number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formatting each sector, the processor must send new values for C,H,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 to the 8272 foe each sector on the track. The contents of the R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remented by one after each sector is formatted, thus, the R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 value of R+1 when it is read during the Result Phase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menting and formatting continues for the whole track until the F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s the INDEX HOLE for the second time , where-upon it termina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FAULT signal is recelved from the FDD at the end of a write oper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FDC sts the EC flag of Status Register 0 to a 1 (high)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s the command after setting bits 7 and 6 of Status Register 0 to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 respectively. Also the loss of a READY signal at the beginnig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execution phase causes command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5 shows the relationship between N,SC, and GPL for various secto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 SECTOR SIZE RELATION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ORMAT  �    SECTOR SIZE  �  N  � SC  �  GPL1�  GPL2  � REMARKS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</w:t>
      </w:r>
      <w:r>
        <w:rPr/>
        <w:t>128 bytes/Sector � 00  � 1A  �  07  �  1B    � IBM Diskette 1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M Mode  �256              � 01  � 0F  �  0E  �  2A    � IBM Diskette 2 �</w:t>
      </w:r>
    </w:p>
    <w:p>
      <w:pPr>
        <w:pStyle w:val="PreformattedText"/>
        <w:bidi w:val="0"/>
        <w:jc w:val="left"/>
        <w:rPr/>
      </w:pPr>
      <w:r>
        <w:rPr/>
        <w:t xml:space="preserve"> �          �</w:t>
      </w:r>
      <w:r>
        <w:rPr/>
        <w:t>512              � 02  � 08  �  1B  �  3A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</w:t>
      </w:r>
      <w:r>
        <w:rPr/>
        <w:t>1024 bytes/Sector� 03  � 04  �  __  �  __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M Mode  �2048             � 04  � 02  �  __  �  __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</w:t>
      </w:r>
      <w:r>
        <w:rPr/>
        <w:t>4096             � 05  � 01  �  __  �  __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</w:t>
      </w:r>
      <w:r>
        <w:rPr/>
        <w:t>256              � 01  � 1A  �  0E  �  36H   �IBM Diskette 2D �</w:t>
      </w:r>
    </w:p>
    <w:p>
      <w:pPr>
        <w:pStyle w:val="PreformattedText"/>
        <w:bidi w:val="0"/>
        <w:jc w:val="left"/>
        <w:rPr/>
      </w:pPr>
      <w:r>
        <w:rPr/>
        <w:t xml:space="preserve"> �          �</w:t>
      </w:r>
      <w:r>
        <w:rPr/>
        <w:t>512              � 02  � 0F  �  1B  �  54H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FM Mode �1024             � 03  � 08  �  36H �  74H   �IBM Diskette 2D �</w:t>
      </w:r>
    </w:p>
    <w:p>
      <w:pPr>
        <w:pStyle w:val="PreformattedText"/>
        <w:bidi w:val="0"/>
        <w:jc w:val="left"/>
        <w:rPr/>
      </w:pPr>
      <w:r>
        <w:rPr/>
        <w:t xml:space="preserve"> �          �</w:t>
      </w:r>
      <w:r>
        <w:rPr/>
        <w:t>2048             � 04  � 04  �  __  �  __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</w:t>
      </w:r>
      <w:r>
        <w:rPr/>
        <w:t>4096             � 05  � 02  �  __  �  __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</w:t>
      </w:r>
      <w:r>
        <w:rPr/>
        <w:t>8192             � 06  � 01  �  __  �  __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 1. GPL1 Suggested values of GPL in Read or Write Command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ce point between data and ID field of contigu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GPL2, Suggested values of GPL in forma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 Commands allow data which is being read from the diskett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ed against data which is being supplied from the main system (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N-DMA mode, and DMA Controller in DMA mode). The FDC compares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byte - by - byte basis, and looks for a sector of data which me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of D_FDD = D_Processor,D_FDD&lt;=D_Processor,or D_FDD&gt;=D_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complement arithmetic is used for comparison (FF=larget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=smallest number). After a whole sector of data is compared,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are not met, the sector number is incremented (R+STP -&gt; 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can operation is continued.The scan operation continues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nditions occur: the conditions for scan are met (equal,low,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),the last sector on the track is reached (EOT), or the terminal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onditions for scan are met the FDC sets the SH (Scan Hit) fla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Register 2 to 1 (high), and terminates the Scan Command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for scan are not met between the starting sector (as specifi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) and the last sector on the cylinder (EOT), then the FDC sets the SN (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atisfied) flag of Status Register 2 to a 1 (high), and termina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Command. The receipt of a TERMINAL COUNT signal from the Processor or D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during the scan operation will cause the FDC to comp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 of the particular byte which is in process, and then to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. Table 6 shows the status of bits SH and SN under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. SCAN STATUS C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STATUS REGISTER 2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Ĵ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        �BIT 2 = SN � BIT 3 = SH   � COMMENTS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an Equal      �     0     �      1       �D_FDD = D_Processor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    </w:t>
      </w:r>
      <w:r>
        <w:rPr/>
        <w:t>1     �      0       �D_FDD != D_Processor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�     </w:t>
      </w:r>
      <w:r>
        <w:rPr/>
        <w:t>0     �      1       �D_FDD = D_Processor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can Low or Equal�     0     �      0       �D_FDD &lt; D_Processor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    </w:t>
      </w:r>
      <w:r>
        <w:rPr/>
        <w:t>1     �      0       �D_FDD !&lt; D_Processor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�     </w:t>
      </w:r>
      <w:r>
        <w:rPr/>
        <w:t>0     �      1       �D_FDD = D_Processor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can High or Equ.�     0     �      0       �D_FDD &gt; D_Processor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    </w:t>
      </w:r>
      <w:r>
        <w:rPr/>
        <w:t>1     �      0       �D_FDD !&gt; D_Processor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DC encounters a Deleted Data Address Mark on one of the s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SK = 0), then it regards the sector as the last sector on the cylind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CM ( Control Mark) flag of Status Register 2 to a 1 (high) and termin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. If SK = 1, the FDC skips the sector with the Deleted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, and reads the next sector. In the second case (SK = 1), the FDC s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(Contol Mark) flag of Status Register 2 to a 1 (high) in order to show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leted Sector had been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ither the STP (contiguous sectors STP = 01, or alternate sectors STP=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s are read) or the MT(Multi-Track) are programmed, it is necessa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the last sector on the track must be read. For example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P = 02, MT = 0 ,the sectors are numbered sequentially 1 through 26, and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Scan Command at sector 21; the following will 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s 21,23, and 25 will be read, then the next sector (26) will be ski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Index Hole will be encountered befor the EOT value of 26 can be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sult in an abnormal termination of the command.If the EOT had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at 25 or the scanning started at sector 20, then the Scan Command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in a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Scan Command data is supplied by either the processor or D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for comparison against the data read from the diskette.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oid having the OR (Over Run) flag set in Status Register 1, it is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ve the data available in less than 27 ms (FM Mode) or 13 ms (MFM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verrun occurs the FDC termina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/write head within the FDD is moved from cylinder under contro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Command. The FDC compares the PCN (Present Cylinder Number) which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head position with the NCN (New Cylinder Number), and perform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operation if there is dif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N &lt; NCN: Direction signal to FDD set to a 1 (high), and Step Puls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ued. (Step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N &gt; NCN: Direction signal to FDD set to a 0 (low), and Step Puls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ued. (Step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te which Step Pulses are issued is controlled by SRT (Stepping 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) in the SPECIFY Command. After each Step Pulse is issued NCN is comp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PCN, and when NCN = PCN, then the SE ( Seek End) flag is set in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0 to a 1 (high), and the command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Command Phase of the Seek operation the FDC in the FDC BUSY st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uring the Execution Phase it is in the NON BUSY state. While the FDC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ON BUSY state, another Seek Command may be issued, and in this m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 seek operation may be done on up to 4 Driv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FDD is in a NOT READY state at the beginnig of the command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r during the seek operation, then the NR (NOT READY) flag is se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Register 0 to 1 (high), and the command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I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read/write head within the FDD to retrac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0 position. The FDC clears the contents of the PCN counter, and che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us of the Track 0 signal from the FDD. As long as the Track 0 sig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w, the Direction signal remains 1 (high) and Step Pulses are iss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rack 0 signal goes high, the SE (SEEK END) flag in Status Registe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t to 1 (high) and the command is terminated. If the Track 0 signa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low after 77 Stop Pulses have been issued, the FDC sets the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K END) and EC (EQUIPMENT CHECK) flags of Status Register 0 to both 1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ighs), and termina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illity to overlap RECALIBRATE Commands to Multiple FDDs, and the l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EADY signal, as described in the SEEK Command, also applie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IBR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E INTERRUP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rrupt signal is generated by the FDC for one of the following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pon entering the Result Phas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Read Dat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Read a Trac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Read I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Read Deleted Dat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Write Dat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Format a Cylinde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Write Deleted Dat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Scan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ady Line of FDD changes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nd of Seek or Recalibrat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uring Execution Phase in the NON-DM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s causes by reasons 1 and 4 above occur during normal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and are easilly discernible by the processor. However, interru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s by reasons 2 and 3 above may be uniquely identified with the ai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e Interrupt Status Command. This command when issued resets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l and via bits 5,6, and 7 of Status Register 0 identifies the 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7. SEEK. INTERRUP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EK END    �  INTERRUPT CODE   �       CAUSE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IT 5     �   BIT 6 � BIT 7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0       �    1    �    1    � Ready Line changed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�         � </w:t>
      </w:r>
      <w:r>
        <w:rPr/>
        <w:t>state, either polarity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�         � </w:t>
      </w:r>
      <w:r>
        <w:rPr/>
        <w:t>Normal Termination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1       �    0    �    0    � of Seek or Recalibrate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�         � </w:t>
      </w:r>
      <w:r>
        <w:rPr/>
        <w:t>Command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�         � </w:t>
      </w:r>
      <w:r>
        <w:rPr/>
        <w:t>Abnormal Termination of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�         � </w:t>
      </w:r>
      <w:r>
        <w:rPr/>
        <w:t>Seek or Recalibrate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1       �    1    �    0    � Command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�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the Seek or Recalibrate Command have a Result Phase. Therefor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andatory to use the Sense Interrupt Status Command after thes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ffectively terminate the and to provide verification of the head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C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y Command sets the initial values for each of the three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rs. The  HUT (Head Unload-Time) defines from the end of the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f one of the Read/Write Commands to the head unload state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able from 16 to 240 ms in increments of 16 ms (01 = 16 ms,02 = 32 ms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OF = 240 ms ). The SRT ( Step Rate Time) defines the time interval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acent step pulses. This timer is programmable from 1 to 16 ms in inc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1 ms (F = 1 ms, E = 2ms, etc.). The HLT (Head Load Time) defines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when the Head Load signal goes high and when the Read/Writ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. This timer is programmable from 2 to 254 ms in increments of 2 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1 = 2 ms, 02 = 4 ms, 03 = 6 ms ...FE = 254 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intervals mentioned above are a direct function of the clock (CL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19). Times indicated above are for an 8 MHz clock, if the clock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d to 4 MHz (mini-floppy application) then all time interval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d by a factor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oice of DMA or NON-DMA operation is made by the ND (NON-DMA) b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bit is high (ND = 1) the NON=DMA mode is selected, and when N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MA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E DR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may be used by the processor whenever it wishes to obta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of the FDDs. Status Register 3 contains the Drive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invalid command is sent to the FDC ( a command not defined above)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C will terminate the command. No interrupt is generated by the 82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is condition. Bit 6 and bit 7 (DIO and RQM) in the Main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are above both high ("1") indicating to the processor that the 82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 the Result Phase and the contents of Status Register 0 (ST0)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. When the processor reads Status Register 0 it will find a 80h indi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valid command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nse Interrupt Status Command must be sent after a Seek or Recalib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, otherwise the FDC will consider the next command to be an in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me applications the user may wish to use this command as a No-Op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lace the FDC in a standby or no opera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8. STATUS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BIT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    DESCRI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 �  NAME      � SYMBOL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STATUS REGISTER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7 �Interrupt   �    IC      �  D7 = 0 and D6 = 0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</w:t>
      </w:r>
      <w:r>
        <w:rPr/>
        <w:t>Code        �            � Normal Termination of Command,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(NT) Command was completed and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properly executind.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D7=0 and D6 = 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6 �            �            �Abnormal Tremination of Command,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(AT). Execution of Command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was started, but was not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successfully completed.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D7 = 1 and D6 = 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Invalid Command issued. (IC).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Command which was issued was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never started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D7 = 1 and D6 = 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Abnormal Termination because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during command execution the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ready signal from FDD changed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stat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When the FDC completes the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5 � Seek End   �    SE      � SEEK Command, this flag is set to 1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(high)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4 � Equipment  �    EC      � If fault Signal is received from the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Check      �            � FDD, or if the Track 0 Signal fails to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occur after 77 Step Pulses (Recalibrate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Command) then this flag is set.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3 � Not Ready  �    NR      � When the FDD is in the not-ready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state and a read or write command is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issued. This flag is set.If a read or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write command is issued to Side 1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of single sided drive,then this flag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is set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2 � Head       �            � This flag is used to indicate the  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Address    �    HD      � state of the head at interrupt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Unit       �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1 � Select 1   �    US1     � These flags are used to indicate a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Drive Unit Number at interrupt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0 � U.Select 0 �    US0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BIT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    DESCRI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 �  NAME      � SYMBOL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STATUS REGISTER 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7 �End of      �    EN      � When the FDC tries to access a         �</w:t>
      </w:r>
    </w:p>
    <w:p>
      <w:pPr>
        <w:pStyle w:val="PreformattedText"/>
        <w:bidi w:val="0"/>
        <w:jc w:val="left"/>
        <w:rPr/>
      </w:pPr>
      <w:r>
        <w:rPr/>
        <w:t xml:space="preserve">  �   �</w:t>
      </w:r>
      <w:r>
        <w:rPr/>
        <w:t>Cylinder    �            � Sector beyond the final Sector of a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Cylinder, this flag is set.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6 �            �            �Not used. This bit is always 0 (low).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5 �Data Error  �    DE      �When the FDC detects a CRC error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in either the ID field or the data field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this flag is se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4 �Over Run    �    OR      �If the FDC is not serviced by the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main-systems during data transfers,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within a certain time interval, this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flag is se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3 �            �            �Not used. This bit is always 0 (low).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During execution of READ DATA,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2 � No Date    �    ND      � WRITE DELETED DATA or SCAN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Command, if the FDC cannot find the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Sector specified in the IDR Register,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this flag is set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During execution the READ ID Command,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if the FDC cannot read the ID field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without an error, then this flag is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set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During the execution of the READ A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Cylinder Command, if the starting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sector cannot be found, then this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flag is se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Not       �            � During execution of WRITE DATA,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1 � Writable   �    NW      � WRITE DELETED DATA or Format A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Cylinder Command, if the FDC detects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a write protect signal from the FDD,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then this flag is set.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0 � Missing    �    MA      � If the FDC cannot detect the ID    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Address    �            � Address Mark after encountering the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Mark       �            � index hole twice, then this flag is set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If the FDC cannot detect the Data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Address Mark or Deleted Data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Address Mark,this flag is set. Also at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the same time, the MD (Missing Address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Mark in Data Field) of Status Register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2 is set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BIT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    DESCRI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 �  NAME      � SYMBOL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STATUS REGISTER 2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7 �            �            � Not used. This bit is always 0 (low)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6 � Control    �    CM      � During execution the READ DATA or  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Mark       �            � SCAN Command, if the FDC encounters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a Sector which contains a Deleted Data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Address Mark, this flag is set.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5 � Data Error �    DD      �If the FDC detects a CRC error in the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in Data    �            �data field then this flag is set.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4 � Wrong      �    WC      �This bit is related with the ND bit,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Cylinder   �            �and when the contents of C on the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medium is different from that stored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</w:t>
      </w:r>
      <w:r>
        <w:rPr/>
        <w:t>in the IDR, this flag is set.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3 � Scan Equel �    SH      � During execution, the SCAN Command,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Hit        �            � if the condition of "equel" is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satisfied, this flag is set.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Scan Not   �    SN      � During execution the SCAN Command, if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2 � Satisfied  �            � the FDC cannot find a Sector on the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cylinder which meets the condition,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then this flag is set.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1 � Bad        �    BC      � This bit is related with the ND bit,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Cylinder   �            � and when the content of C on the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medium is different from that stored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in the IDR and the content of C is  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FF, then this flag is set.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0 � Missing    �            � When data is read from the medium, 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Address    �    MD      � if the FDC cannot find a Data Address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Mark in    �            � Mark, then this flag is set.       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Data       �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Field      �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BIT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    DESCRI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 �  NAME      � SYMBOL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STATUS REGISTER 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7 �  Fault     �    FT      � This bit is used to indicate the status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of the Fault signal from the FDD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6 � Write      �            � This bit used to indicate the status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Protected  �    WP      � of the Write Protected signal from the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FDD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5 � Ready      �    RDY     � This bit used to indicate the status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of the Ready signal from the FDD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4 � Track 0    �    T0      � This bit used to indicate the status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of the Track 0 signal from the FDD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3 � Two Side   �    TS      � This bit used to indicate the status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</w:t>
      </w:r>
      <w:r>
        <w:rPr/>
        <w:t>of the Two Side signal from the FDD.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2 � Head       �    HD      � This bit used to indicate the status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Address    �            � of Side Select signal to the FDD.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1 � Unit       �    US1     � This bit used to indicate the status of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Select 1   �            � the Unit Select 1 signal to the FDD.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0 � Unit       �    US0     � This bit used to indicate the status of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Select 0   �            � the Unit Select 0 signal to the FDD.   �</w:t>
      </w:r>
    </w:p>
    <w:p>
      <w:pPr>
        <w:pStyle w:val="PreformattedText"/>
        <w:bidi w:val="0"/>
        <w:jc w:val="left"/>
        <w:rPr/>
      </w:pPr>
      <w:r>
        <w:rPr/>
        <w:t xml:space="preserve">  �   �            �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