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Solutions, a Red Ha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ham@cygn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 2003/02/05 10:56:17 mdejong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